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rPr/>
      </w:pPr>
      <w:r>
        <w:rPr/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1"/>
        <w:ind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2006193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1. Особенности избирательной системы в России</w:t>
            <w:tab/>
          </w:r>
          <w:hyperlink w:anchor="__RefHeading___Toc2006194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2. Чем избирательная система России отличается от избирательных систем других стран?</w:t>
            <w:tab/>
          </w:r>
          <w:hyperlink w:anchor="__RefHeading___Toc2006194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3. Ментальность российской власти</w:t>
            <w:tab/>
          </w:r>
          <w:hyperlink w:anchor="__RefHeading___Toc2006194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2006194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7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20061944">
            <w:r>
              <w:rPr>
                <w:rStyle w:val="IndexLink"/>
                <w:lang w:val="en-US"/>
              </w:rPr>
              <w:t>1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0061939"/>
      <w:bookmarkEnd w:id="0"/>
      <w:r>
        <w:rPr/>
        <w:t>Введение</w:t>
      </w:r>
    </w:p>
    <w:p>
      <w:pPr>
        <w:pStyle w:val="Normal"/>
        <w:rPr/>
      </w:pPr>
      <w:r>
        <w:rPr/>
        <w:t>Демократия в переводе с греческого есть наро</w:t>
        <w:softHyphen/>
        <w:t>довластие. Но в реальной жизни демократия не является народовластием, поскольку весь народ не может выполнять функции политического влас</w:t>
        <w:softHyphen/>
        <w:t>твования. Под демократией понимают форму прав</w:t>
        <w:softHyphen/>
        <w:t>ления государства, характеризующуюся призна</w:t>
        <w:softHyphen/>
        <w:t>нием народа источником власти, равноправием граждан, подчинением меньшинства большинст</w:t>
        <w:softHyphen/>
        <w:t>ву при принятии решений и признанием ценнос</w:t>
        <w:softHyphen/>
        <w:t>ти мнений, интересов меньшинства, выборностью основных органов государства и другими харак</w:t>
        <w:softHyphen/>
        <w:t>терными признаками, основным из которых вы</w:t>
        <w:softHyphen/>
        <w:t>ступает соблюдение прав и свобод человека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  <w:t>Экономической основой демократии выступа</w:t>
        <w:softHyphen/>
        <w:t>ет рынок, позволяющий сделать человека эко</w:t>
        <w:softHyphen/>
        <w:t>номически свободным, заинтересованным в своей деятельности, свободным от диктата политичес</w:t>
        <w:softHyphen/>
        <w:t>кой власти. На базе отношений собственности со</w:t>
        <w:softHyphen/>
        <w:t>здается гражданское общество — непосредствен</w:t>
        <w:softHyphen/>
        <w:t>ное условие демократии, ее социальное начало, при котором юридический закон выступает основ</w:t>
        <w:softHyphen/>
        <w:t>ным регулятором общественной и индивидуаль</w:t>
        <w:softHyphen/>
        <w:t>ной жизни, обязательным для всех и выполняе</w:t>
        <w:softHyphen/>
        <w:t xml:space="preserve">мым всеми. </w:t>
      </w:r>
    </w:p>
    <w:p>
      <w:pPr>
        <w:pStyle w:val="Normal"/>
        <w:rPr/>
      </w:pPr>
      <w:r>
        <w:rPr/>
        <w:t>Путь демократизации — это процесс осознания и реализации на практике сути и принципов де</w:t>
        <w:softHyphen/>
        <w:t>мократии, их ограниченного временем и простран</w:t>
        <w:softHyphen/>
        <w:t>ством механизма действенности; свободное, ком</w:t>
        <w:softHyphen/>
        <w:t>промиссное сотрудничество различных политичес</w:t>
        <w:softHyphen/>
        <w:t>ких сил, настойчиво, законно, культурно добива</w:t>
        <w:softHyphen/>
        <w:t>ющихся становления и развития демократичес</w:t>
        <w:softHyphen/>
        <w:t xml:space="preserve">ких основ общественной и политической жизни общества и государства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Существует множество моделей демократии, ее классифицированных оснований. В зависимости от воли народа различают демократии гомоген</w:t>
        <w:softHyphen/>
        <w:t>ные и конкурентные, политического участия и элитарные. Различают демократию прямую, не</w:t>
        <w:softHyphen/>
        <w:t>посредственную и опосредованную, представитель</w:t>
        <w:softHyphen/>
        <w:t>ную. К институтам представительной демократии относятся выборные органы и учреждения, а не</w:t>
        <w:softHyphen/>
        <w:t>посредственной — референдумы, всенародные об</w:t>
        <w:softHyphen/>
        <w:t xml:space="preserve">суждения политических вопросов и др. </w:t>
      </w:r>
    </w:p>
    <w:p>
      <w:pPr>
        <w:pStyle w:val="Normal"/>
        <w:rPr/>
      </w:pPr>
      <w:r>
        <w:rPr/>
        <w:t>В России только закладываются основы демо</w:t>
        <w:softHyphen/>
        <w:t>кратии, демократического процесса. Многие пре</w:t>
        <w:softHyphen/>
        <w:t>образования лишь по форме напоминают демократические, но на деле, по содержанию, не яв</w:t>
        <w:softHyphen/>
        <w:t>ляются таковыми. Необходимы время, усилия масс, лидеров, чтобы демократия, как современ</w:t>
        <w:softHyphen/>
        <w:t>ная форма политического народовластия, зарабо</w:t>
        <w:softHyphen/>
        <w:t>тала в полную меру.</w:t>
      </w:r>
    </w:p>
    <w:p>
      <w:pPr>
        <w:pStyle w:val="Normal"/>
        <w:rPr/>
      </w:pPr>
      <w:r>
        <w:rPr/>
        <w:t>В соответствии со статьёй 32 Конституции РФ каждый гражданин имеет право участвовать в выборах - имеет право избирать и быть избранным в органы государственной власти и органы местного самоуправления, а также участвовать в референдуме.</w:t>
      </w:r>
    </w:p>
    <w:p>
      <w:pPr>
        <w:pStyle w:val="TextBodyIndent"/>
        <w:rPr/>
      </w:pPr>
      <w:r>
        <w:rPr/>
        <w:t>Право избирать и быть избранным стоит в центре всех процессов формирования органов государства, то есть носит властеобразующий характер. Конкретно устанавливаются права граждан на участие в проведении референдумов и свободных выборов и быть избранными в органы государственной власти, органы местного самоуправления, иметь доступ к государственной службе и отправлению правосудия, обращаться в государственные органы местного самоуправления. Право избирать и быть избранным в наибольшей степени дает ощущение принадлежности гражданина к своему государству и демократизма этого государства.</w:t>
      </w:r>
    </w:p>
    <w:p>
      <w:pPr>
        <w:pStyle w:val="Normal"/>
        <w:ind w:firstLine="740"/>
        <w:rPr/>
      </w:pPr>
      <w:r>
        <w:rPr/>
        <w:t>Свобода выбора является важнейшим фактором интеллектуального совершенствования человека, нормального духовного и нравственного развития личности. Способность человека понимать, судить, различать, что хорошо и что дурно, умственная деятельность и даже нравственная оценка предметов упражняются только тогда, когда человек делает выбор. Этим следует объяснить и то обстоятельство, что для политически активных граждан выборы в органы власти - это нормальная потребность и возможность выражение своей позиции.</w:t>
      </w:r>
    </w:p>
    <w:p>
      <w:pPr>
        <w:pStyle w:val="Normal"/>
        <w:rPr/>
      </w:pPr>
      <w:r>
        <w:rPr/>
        <w:t>Поэтому актуальность выбранной темы не вызывает сомнений.</w:t>
      </w:r>
      <w:r>
        <w:br w:type="page"/>
      </w:r>
    </w:p>
    <w:p>
      <w:pPr>
        <w:pStyle w:val="Normal"/>
        <w:rPr/>
      </w:pPr>
      <w:bookmarkStart w:id="1" w:name="__RefHeading___Toc20061940"/>
      <w:bookmarkEnd w:id="1"/>
      <w:r>
        <w:rPr/>
        <w:t>1. Особенности избирательной системы в России</w:t>
      </w:r>
    </w:p>
    <w:p>
      <w:pPr>
        <w:pStyle w:val="Normal"/>
        <w:rPr/>
      </w:pPr>
      <w:r>
        <w:rPr/>
        <w:t>Избирательная система — это установленный в законодательном порядке процесс организации и проведения выборов в органы государственной власти и местного самоуправления, состоящий из совокупности правил и приемов, ведущих к сво</w:t>
        <w:softHyphen/>
        <w:t>бодному волеизъявлению людей на выборах.</w:t>
      </w:r>
      <w:r>
        <w:rPr>
          <w:rStyle w:val="FootnoteCharacters"/>
          <w:rStyle w:val="FootnoteAnchor"/>
        </w:rPr>
        <w:footnoteReference w:id="4"/>
      </w:r>
      <w:r>
        <w:rPr/>
        <w:t xml:space="preserve"> Ос</w:t>
        <w:softHyphen/>
        <w:t>новная особенность избирательной системы в Рос</w:t>
        <w:softHyphen/>
        <w:t>сии в том, что она является смешанной, т. е. скла</w:t>
        <w:softHyphen/>
        <w:t>дывается из мажоритарной системы и пропорци</w:t>
        <w:softHyphen/>
        <w:t xml:space="preserve">ональной системы представительства. </w:t>
      </w:r>
    </w:p>
    <w:p>
      <w:pPr>
        <w:pStyle w:val="Normal"/>
        <w:rPr/>
      </w:pPr>
      <w:r>
        <w:rPr/>
        <w:t>Мажоритарная избирательная система есть про</w:t>
        <w:softHyphen/>
        <w:t>цедура избрания от каждого избирательного окру</w:t>
        <w:softHyphen/>
        <w:t>га одного депутата, когда избранным считается тот кандидат, который набрал на выборах боль</w:t>
        <w:softHyphen/>
        <w:t>шинство голосов. Мажоритарная система имеет две разновидности — абсолютного большинства и относительного большинства. При мажоритарной системе абсолютного большинства избранным счи</w:t>
        <w:softHyphen/>
        <w:t>тается кандидат, набравший абсолютное большинство голосов избирателей, принявших участие в выборах. Относительным считается большинство голосов по сравнению с числом голосов, набран</w:t>
        <w:softHyphen/>
        <w:t xml:space="preserve">ных другими кандидатами. </w:t>
      </w:r>
    </w:p>
    <w:p>
      <w:pPr>
        <w:pStyle w:val="Normal"/>
        <w:rPr/>
      </w:pPr>
      <w:r>
        <w:rPr/>
        <w:t>Если ни один из кандидатов в первом туре не набрал абсолютного большинства, то во втором туре участвуют два кандидата, набравшие большинство голосов в первом туре. Во втором туре могут действовать обе разновидности мажоритар</w:t>
        <w:softHyphen/>
        <w:t>ной системы, но преобладает система относитель</w:t>
        <w:softHyphen/>
        <w:t>ного большинства. Она предполагает, что канди</w:t>
        <w:softHyphen/>
        <w:t xml:space="preserve">дат-победитель должен набрать больше голосов, чем его соперник. </w:t>
      </w:r>
    </w:p>
    <w:p>
      <w:pPr>
        <w:pStyle w:val="Normal"/>
        <w:rPr/>
      </w:pPr>
      <w:r>
        <w:rPr/>
        <w:t>Мажоритарная система проста, понятна, распространена, применяема во многих странах. Она позволяет создавать устойчивые правитель</w:t>
        <w:softHyphen/>
        <w:t>ства, опирающиеся на прочное большинство в парламенте. Но она не лишена недостатков. При ней действует принцип: «победитель получает все», т. е. один мандат в одном округе, и резуль</w:t>
        <w:softHyphen/>
        <w:t>таты выборов отражают только те голоса, которые поданы за победителя, а остальные голоса не учитываются. Мажоритарная система также мо</w:t>
        <w:softHyphen/>
        <w:t>жет обеспечивать косвенное национальное и иное представительство, при котором, если в одном округе победил коммунист, а в другом либерал, то сторонники коммунистических идей из второ</w:t>
        <w:softHyphen/>
        <w:t>го округа имеют в качестве представителя своих интересов победителя из первого округа, т. е. раз</w:t>
        <w:softHyphen/>
        <w:t xml:space="preserve">рывается единство идеологического и иного поля кандидата и его электората. </w:t>
      </w:r>
    </w:p>
    <w:p>
      <w:pPr>
        <w:pStyle w:val="Normal"/>
        <w:rPr/>
      </w:pPr>
      <w:r>
        <w:rPr/>
        <w:t>Пропорциональная система представительства сложнее мажоритарной. Она применяется в общес</w:t>
        <w:softHyphen/>
        <w:t>твах с многопартийной системой. При ее использовании нет одного победителя, поскольку она ос</w:t>
        <w:softHyphen/>
        <w:t>нована на соответствии между количеством голо</w:t>
        <w:softHyphen/>
        <w:t>сов, поданных за партию, и количеством получа</w:t>
        <w:softHyphen/>
        <w:t>емых ею депутатских мест. Чем больше голосов получает партия на выборах, тем больше ее чле</w:t>
        <w:softHyphen/>
        <w:t xml:space="preserve">нов становятся депутатами. </w:t>
      </w:r>
    </w:p>
    <w:p>
      <w:pPr>
        <w:pStyle w:val="Normal"/>
        <w:rPr/>
      </w:pPr>
      <w:r>
        <w:rPr/>
        <w:t xml:space="preserve">Достоинством этой системы является высокое представительство победивших политических сил на общенациональном уровне. </w:t>
      </w:r>
    </w:p>
    <w:p>
      <w:pPr>
        <w:pStyle w:val="Normal"/>
        <w:rPr/>
      </w:pPr>
      <w:r>
        <w:rPr/>
        <w:t>Существенные недостатки ее сводят</w:t>
        <w:softHyphen/>
        <w:t xml:space="preserve">ся к следующему: </w:t>
      </w:r>
    </w:p>
    <w:p>
      <w:pPr>
        <w:pStyle w:val="Normal"/>
        <w:numPr>
          <w:ilvl w:val="0"/>
          <w:numId w:val="3"/>
        </w:numPr>
        <w:rPr/>
      </w:pPr>
      <w:r>
        <w:rPr/>
        <w:t>политические силы, не пользу</w:t>
        <w:softHyphen/>
        <w:t>ющиеся поддержкой электората всей страны, по</w:t>
        <w:softHyphen/>
        <w:t>лучают представительство в органах государствен</w:t>
        <w:softHyphen/>
        <w:t xml:space="preserve">ной вла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голосовании за партию, а не за конкретных лиц, теряется непосредственная связь между депутатами и избирателями; </w:t>
      </w:r>
    </w:p>
    <w:p>
      <w:pPr>
        <w:pStyle w:val="Normal"/>
        <w:numPr>
          <w:ilvl w:val="0"/>
          <w:numId w:val="3"/>
        </w:numPr>
        <w:rPr/>
      </w:pPr>
      <w:r>
        <w:rPr/>
        <w:t>поскольку мо</w:t>
        <w:softHyphen/>
        <w:t>жет отсутствовать партия, набравшая абсолютное большинство избирательных голосов, то возникают проблемы с формированием правительства, внутрипарламентской демократией и другие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rPr/>
      </w:pPr>
      <w:r>
        <w:rPr/>
        <w:t>Данная система используется в России с 1993 года. Ее действие показало, что многие социаль</w:t>
        <w:softHyphen/>
        <w:t>ные группы электората оказались без своих пред</w:t>
        <w:softHyphen/>
        <w:t>ставителей в парламенте, т.е. идея представитель</w:t>
        <w:softHyphen/>
        <w:t>ства не срабатывала в полной и необходимой сте</w:t>
        <w:softHyphen/>
        <w:t>пени. Ведь нельзя считать систему на самом деле представительной, если значительная часть изби</w:t>
        <w:softHyphen/>
        <w:t>рателей оказалась не представленной в парламенте. Данная система может работать в полной мере толь</w:t>
        <w:softHyphen/>
        <w:t>ко тогда, когда в обществе существует устоявшая</w:t>
        <w:softHyphen/>
        <w:t>ся партийная система с несколькими крупными и авторитетными политическими партиями. В России не сформировались такие условия, поэтому неко</w:t>
        <w:softHyphen/>
        <w:t>торыми структурами власти формируется направ</w:t>
        <w:softHyphen/>
        <w:t>ление политики отказа от применения пропорцио</w:t>
        <w:softHyphen/>
        <w:t xml:space="preserve">нальной системы представительства в России. </w:t>
      </w:r>
    </w:p>
    <w:p>
      <w:pPr>
        <w:pStyle w:val="Normal"/>
        <w:rPr/>
      </w:pPr>
      <w:r>
        <w:rPr/>
        <w:t>Избирательная система состоит из множества взаимосвязанных элементов, в совокупности со</w:t>
        <w:softHyphen/>
        <w:t>ставляющих ее функциональное назначение. Ис</w:t>
        <w:softHyphen/>
        <w:t>ходным среди них выступает активное избира</w:t>
        <w:softHyphen/>
        <w:t>тельное право, т. е. право граждан избирать, и пассивное избирательное право, т. е. право быть избранным. Избирательную систему характери</w:t>
        <w:softHyphen/>
        <w:t>зуют также: механизм выдвижения кандидатов на государственные посты, в органы местного самоуправления; принципы, на основе которых про</w:t>
        <w:softHyphen/>
        <w:t>водятся выборы: всеобщность избирательных прав, равный вес голосов, свободный выбор, тай</w:t>
        <w:softHyphen/>
        <w:t>ное голосование и др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целом избирательная сис</w:t>
        <w:softHyphen/>
        <w:t>тема включает в себя порядок, процесс и основ</w:t>
        <w:softHyphen/>
        <w:t>ные принципы выдвижения кандидатов на госу</w:t>
        <w:softHyphen/>
        <w:t>дарственные посты, в органы местного самоуправ</w:t>
        <w:softHyphen/>
        <w:t>ления, организационно-содержательное и матери</w:t>
        <w:softHyphen/>
        <w:t>альное обеспечение выборов, работу с избирателями и другие мероприятия. Поскольку в советские вре</w:t>
        <w:softHyphen/>
        <w:t>мена было голосование, а не выборы, то рядовым гражданам приходится овладевать культурой вы</w:t>
        <w:softHyphen/>
        <w:t xml:space="preserve">боров. </w:t>
      </w:r>
      <w:r>
        <w:br w:type="page"/>
      </w:r>
    </w:p>
    <w:p>
      <w:pPr>
        <w:pStyle w:val="Heading1"/>
        <w:ind w:hanging="0"/>
        <w:jc w:val="center"/>
        <w:rPr/>
      </w:pPr>
      <w:bookmarkStart w:id="2" w:name="__RefHeading___Toc20061941"/>
      <w:bookmarkEnd w:id="2"/>
      <w:r>
        <w:rPr/>
        <w:t>2. Чем избирательная система России отличается от избирательных систем других стран?</w:t>
      </w:r>
    </w:p>
    <w:p>
      <w:pPr>
        <w:pStyle w:val="Normal"/>
        <w:rPr/>
      </w:pPr>
      <w:r>
        <w:rPr/>
        <w:t>Отличие смешанной избирательной системы в России от избирательных систем в других стра</w:t>
        <w:softHyphen/>
        <w:t>нах обусловлено многими обстоятельствами. К ним следует отнести переходное, неустойчивое, слож</w:t>
        <w:softHyphen/>
        <w:t>ное, противоречивое состояние общественно-поли</w:t>
        <w:softHyphen/>
        <w:t>тического, экономического, социального и духов</w:t>
        <w:softHyphen/>
        <w:t>ного развития. Россия находится в поиске своих моделей общественного развития, что неизбежно сказывается на характере, содержании протека</w:t>
        <w:softHyphen/>
        <w:t xml:space="preserve">ния политических процессов и, естественно, на избирательной системе. </w:t>
      </w:r>
    </w:p>
    <w:p>
      <w:pPr>
        <w:pStyle w:val="Normal"/>
        <w:rPr/>
      </w:pPr>
      <w:r>
        <w:rPr/>
        <w:t>Известна связь избирательной системы с пар</w:t>
        <w:softHyphen/>
        <w:t>тийными системами. М. Дюверже разработал кон</w:t>
        <w:softHyphen/>
        <w:t>цепцию этой взаимосвязи, которая проявляется в действии трех законов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rPr/>
      </w:pPr>
      <w:r>
        <w:rPr/>
        <w:t>Суть первого состоит в том, что при мажоритарной избирательной системе ут</w:t>
        <w:softHyphen/>
        <w:t>верждается двухпартийная система. В России мно</w:t>
        <w:softHyphen/>
        <w:t>го протопартий, но двух крупных авторитетных со</w:t>
        <w:softHyphen/>
        <w:t xml:space="preserve">перничающих между собой партий нет, поэтому данный закон в нашей стране пока не действует. </w:t>
      </w:r>
    </w:p>
    <w:p>
      <w:pPr>
        <w:pStyle w:val="Normal"/>
        <w:rPr/>
      </w:pPr>
      <w:r>
        <w:rPr/>
        <w:t>При втором законе действует мажоритарная изби</w:t>
        <w:softHyphen/>
        <w:t>рательная система, позволяющая участвовать в пер</w:t>
        <w:softHyphen/>
        <w:t>вом туре выборов всем партиям, которые стремят</w:t>
        <w:softHyphen/>
        <w:t xml:space="preserve">ся к компромиссу с другими партиями. </w:t>
      </w:r>
    </w:p>
    <w:p>
      <w:pPr>
        <w:pStyle w:val="Normal"/>
        <w:rPr/>
      </w:pPr>
      <w:r>
        <w:rPr/>
        <w:t>В России не все политические организации, называющие себя партиями, по существу явля</w:t>
        <w:softHyphen/>
        <w:t>ются таковыми, поскольку не обладают набором известных партийных критериев, качеств. Даже те из них, которые можно отнести к партиям, избирают такие тактические приемы действий, ко</w:t>
        <w:softHyphen/>
        <w:t>торые не ведут к согласию, поиску взаимоприем</w:t>
        <w:softHyphen/>
        <w:t>лемых способов совместной деятельности. Поэто</w:t>
        <w:softHyphen/>
        <w:t>му многопартийность в России формальная, фраг</w:t>
        <w:softHyphen/>
        <w:t xml:space="preserve">ментарная, чисто внешне количественная. </w:t>
      </w:r>
    </w:p>
    <w:p>
      <w:pPr>
        <w:pStyle w:val="Normal"/>
        <w:rPr/>
      </w:pPr>
      <w:r>
        <w:rPr/>
        <w:t>Третий закон утверждает: пропорциональная партийная система способствует становлению многопартий</w:t>
        <w:softHyphen/>
        <w:t>ной системы, что ведет к реальной возможности партиям иметь своих представителей в парламен</w:t>
        <w:softHyphen/>
        <w:t>те. В России пропорциональная система предста</w:t>
        <w:softHyphen/>
        <w:t>вительства была введена в 1993 году и применя</w:t>
        <w:softHyphen/>
        <w:t>лась пока два раза — на выборах в Государствен</w:t>
        <w:softHyphen/>
        <w:t>ную Думу в 1993 и 1995 годах. Но уже в конце 1997 года Президент РФ поставил вопрос о необходимости отказа от ее применения. По его мне</w:t>
        <w:softHyphen/>
        <w:t>нию, пропорциональная избирательная система в условиях неразвитой многопартийности не отве</w:t>
        <w:softHyphen/>
        <w:t>чает интересам избирателей, не обеспечивает со</w:t>
        <w:softHyphen/>
        <w:t>блюдение принципа народовластия.</w:t>
      </w:r>
    </w:p>
    <w:p>
      <w:pPr>
        <w:pStyle w:val="Normal"/>
        <w:rPr/>
      </w:pPr>
      <w:r>
        <w:rPr/>
        <w:t xml:space="preserve"> </w:t>
      </w:r>
      <w:r>
        <w:rPr/>
        <w:t>На деле именно пропорциональная система яв</w:t>
        <w:softHyphen/>
        <w:t>ляется механизмом становления партийной сис</w:t>
        <w:softHyphen/>
        <w:t>темы, показателем структурирования партий в российском парламенте, в обществе в целом. Прин</w:t>
        <w:softHyphen/>
        <w:t>цип народовластия при этой системе не наруша</w:t>
        <w:softHyphen/>
        <w:t>ется, поскольку народ решает вопрос о своих парт</w:t>
        <w:softHyphen/>
        <w:t>ийных предпочтениях. Наконец, любая система не лишена недостатков. Пропорциональная сис</w:t>
        <w:softHyphen/>
        <w:t>тема в России еще не проявила себя в должной мере. В условиях сегодняшней политической жизни ее сохранение и развитие является необ</w:t>
        <w:softHyphen/>
        <w:t>ходимостью еще и потому, что она позволяет де</w:t>
        <w:softHyphen/>
        <w:t>легировать в парламент наиболее профессиональ</w:t>
        <w:softHyphen/>
        <w:t>но грамотных представителей тех политических партий, которые прошли «сито» избирательного процесса.</w:t>
      </w:r>
    </w:p>
    <w:p>
      <w:pPr>
        <w:pStyle w:val="Normal"/>
        <w:rPr/>
      </w:pPr>
      <w:r>
        <w:rPr/>
        <w:t>Следует учитывать тот реальный факт, что рос</w:t>
        <w:softHyphen/>
        <w:t>сийский электорат пока не обладает развитой де</w:t>
        <w:softHyphen/>
        <w:t>мократической культурой выборов. Поэтому при сохранении только мажоритарной системы есть возможность избрания депутатов, которые не об</w:t>
        <w:softHyphen/>
        <w:t>ладают необходимыми профессиональными навыками, компетенцией. Технология избирательной кампании России не всегда отвечает необходи</w:t>
        <w:softHyphen/>
        <w:t>мым требованиям. Так, в мировой практике определены пять критериев профессионализма орга</w:t>
        <w:softHyphen/>
        <w:t xml:space="preserve">низаторов избирательной кампании: </w:t>
      </w:r>
    </w:p>
    <w:p>
      <w:pPr>
        <w:pStyle w:val="Normal"/>
        <w:numPr>
          <w:ilvl w:val="0"/>
          <w:numId w:val="3"/>
        </w:numPr>
        <w:rPr/>
      </w:pPr>
      <w:r>
        <w:rPr/>
        <w:t>опора на об</w:t>
        <w:softHyphen/>
        <w:t>щепризнанные теоретико-методологические под</w:t>
        <w:softHyphen/>
        <w:t>ходы;</w:t>
      </w:r>
    </w:p>
    <w:p>
      <w:pPr>
        <w:pStyle w:val="Normal"/>
        <w:numPr>
          <w:ilvl w:val="0"/>
          <w:numId w:val="3"/>
        </w:numPr>
        <w:rPr/>
      </w:pPr>
      <w:r>
        <w:rPr/>
        <w:t>компетентность, признаваемая пользова</w:t>
        <w:softHyphen/>
        <w:t>телями услуг консультанта и коллегами по проф</w:t>
        <w:softHyphen/>
        <w:t xml:space="preserve">ессии; </w:t>
      </w:r>
    </w:p>
    <w:p>
      <w:pPr>
        <w:pStyle w:val="Normal"/>
        <w:numPr>
          <w:ilvl w:val="0"/>
          <w:numId w:val="3"/>
        </w:numPr>
        <w:rPr/>
      </w:pPr>
      <w:r>
        <w:rPr/>
        <w:t>наличие профессиональной ассоциации, занимающейся подготовкой кадров консультан</w:t>
        <w:softHyphen/>
        <w:t>тов, повышением их квалификации; соблюдение профессиональной этики.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rPr/>
      </w:pPr>
      <w:r>
        <w:rPr/>
        <w:t>Каждый из них и все вместе в России пока не сложились. Отсюда своеобразные формы организации избирательного процесса, мотивации населения и ее составляю</w:t>
        <w:softHyphen/>
        <w:t xml:space="preserve">щих, имидж идеального кандидата, слабость политических коммуникаций, неравное положение кандидатов в депутаты в ходе избирательного процесса, и др. </w:t>
      </w:r>
    </w:p>
    <w:p>
      <w:pPr>
        <w:pStyle w:val="Normal"/>
        <w:rPr/>
      </w:pPr>
      <w:r>
        <w:rPr/>
        <w:t>Выборы в России выявили тенденции роста вли</w:t>
        <w:softHyphen/>
        <w:t>яния оппозиционных сил, вхождения их во влас</w:t>
        <w:softHyphen/>
        <w:t>тные структуры, появление значительного числа депутатов в законодательных органах субъектов РФ из представителей — руководителей акцио</w:t>
        <w:softHyphen/>
        <w:t>нерных обществ, банков, других коммерческих структур. Таким образом, намечается тенденция слияния власти и капитала, что является недопус</w:t>
        <w:softHyphen/>
        <w:t>тимым в демократически развитых странах, по</w:t>
        <w:softHyphen/>
        <w:t>скольку при этом нарушаются принципы равнопра</w:t>
        <w:softHyphen/>
        <w:t>вия и свободы выборов, предпочтений избирателей. Реальное соблюдение прав человека является основой демократического общества и государства.</w:t>
      </w:r>
      <w:r>
        <w:br w:type="page"/>
      </w:r>
    </w:p>
    <w:p>
      <w:pPr>
        <w:pStyle w:val="Heading1"/>
        <w:ind w:hanging="0"/>
        <w:jc w:val="center"/>
        <w:rPr/>
      </w:pPr>
      <w:bookmarkStart w:id="3" w:name="__RefHeading___Toc20061942"/>
      <w:bookmarkEnd w:id="3"/>
      <w:r>
        <w:rPr/>
        <w:t>3. Ментальность российской власти</w:t>
      </w:r>
    </w:p>
    <w:p>
      <w:pPr>
        <w:pStyle w:val="Normal"/>
        <w:rPr/>
      </w:pPr>
      <w:r>
        <w:rPr/>
        <w:t>В России сохраняется представление о том, что сильная власть опирается не на доверие, не на нравственную привлекательность политики, способной защитить граждан и поддержать их нормальную жизнедеятельность, а на принуждение, на силу. Все еще остается какая-то слепая вера во всесилие силы. Как только возникает кризис, острый конфликт, так власти склоняются к принуждению, насилию. Порой оно достигает ужасаю</w:t>
        <w:softHyphen/>
        <w:t>щих масштабов, как, например, в Чечне. В последнее время элита не только не изживает принудительную ментальность, но даже реани</w:t>
        <w:softHyphen/>
        <w:t>мирует ее. Если заглянуть в суть, то нынешняя административная ре</w:t>
        <w:softHyphen/>
        <w:t>форма есть не что иное, как ужесточение контроля сверху, усиление принуждения, установление «управляемой демократии», а на самом деле — авторитарного порядка. Согласно этой логике, намечается и совершается косвенное принуждение — сужение поля публичной ин</w:t>
        <w:softHyphen/>
        <w:t>формации посредством ограничения или откровенного давления над СМИ, сведения к минимуму диалога власти и общества, когда снача</w:t>
        <w:softHyphen/>
        <w:t>ла следуют указы, а потом контакты, переговоры, как это было, на</w:t>
        <w:softHyphen/>
        <w:t xml:space="preserve">пример, с взбудораженными кинодеятелями, верхушечная, кулуарная политика, не обращающая особого внимания на явные или скрытые признаки недовольства и протеста. </w:t>
      </w:r>
    </w:p>
    <w:p>
      <w:pPr>
        <w:pStyle w:val="Normal"/>
        <w:rPr/>
      </w:pPr>
      <w:r>
        <w:rPr/>
        <w:t>Российская история сви</w:t>
        <w:softHyphen/>
        <w:t>детельствует, что за масштабами и силой принуждения стоят не толь</w:t>
        <w:softHyphen/>
        <w:t>ко политические и экономические причины, но и человеческие типы политиков. Психологической предпосылкой свержения самодержа</w:t>
        <w:softHyphen/>
        <w:t>вия и утверждения «реального социализма» «была смена более мягко</w:t>
        <w:softHyphen/>
        <w:t>го типа более жестким типом: идеалиста 1840-х годов — мыслящим реалистом 1860-х годов, народника — марксистом, меньшевика — большевиком, большевика-революционера — большевиком-строите</w:t>
        <w:softHyphen/>
        <w:t>лем».</w:t>
      </w:r>
      <w:r>
        <w:rPr>
          <w:rStyle w:val="FootnoteCharacters"/>
          <w:rStyle w:val="FootnoteAnchor"/>
        </w:rPr>
        <w:footnoteReference w:id="9"/>
      </w:r>
      <w:r>
        <w:rPr/>
        <w:t xml:space="preserve"> Предельная эскалация тоталитаризма вызвала обратную динамику, смену жесткого типа более мягким: большевика-строителя (Сталин — «великий перелом») — коммунистом-ревизио</w:t>
        <w:softHyphen/>
        <w:t>нистом (Хрущев — «оттепель»), коммуниста-оппортуниста — комму</w:t>
        <w:softHyphen/>
        <w:t>нистом-гедонистом (Брежнев — «застой»), коммуниста-гедониста — коммунистом-реформатором (Горбачев — перестройка). Крайнее ослабление и разложение «перестроенного» режима вновь дало обрат</w:t>
        <w:softHyphen/>
        <w:t>ный ход: мягкого коммуниста-реформатора сменил жесткий, даже супержесткий Ельцин (шоковая терапия, радикальная принудитель</w:t>
        <w:softHyphen/>
        <w:t>ная, насильственная трансформация общества), которого позже под</w:t>
        <w:softHyphen/>
        <w:t>пирал мягкий социал-реформатор (осмотрительный, рассудительный Примаков) и, наконец, сменил твердый реформатор-патриот (реши</w:t>
        <w:softHyphen/>
        <w:t xml:space="preserve">тельный, целеустремленный Путин). </w:t>
      </w:r>
    </w:p>
    <w:p>
      <w:pPr>
        <w:pStyle w:val="Normal"/>
        <w:rPr/>
      </w:pPr>
      <w:r>
        <w:rPr/>
        <w:t>Динамика человеческих типов политиков свидетельствует, что «великие переломы» в российской истории, сопровождаемые ради</w:t>
        <w:softHyphen/>
        <w:t>кальной сменой вектора развития — от капитализма к социализму и, наоборот, от социализма к капитализму, — совершают жестокие, су</w:t>
        <w:softHyphen/>
        <w:t>пержесткие лидеры —Ленин (1917, 1921 г.), Сталин (1929 г.), Ельцин (1992 г.). Принципиальное различие между жестоким, жестким и твердым, мягким типами политика заключается в том, что первые, по выраже</w:t>
        <w:softHyphen/>
        <w:t>нию М. Вебера, обладают «склонностью к господству и принуждению», тогда как вторые стараются опираться на поддержку и сотрудничест</w:t>
        <w:softHyphen/>
        <w:t>во, сужая принуждение. Однако если Ленин и Сталин были диктато</w:t>
        <w:softHyphen/>
        <w:t>рами в буквальном смысле, то Ельцин, по типологии того же М. Вебера, «цезаристско-плебисцитарный элемент политики: диктатор на поле избирательной битвы», «плебисцитарный диктатор». Ельцин — пер</w:t>
        <w:softHyphen/>
        <w:t>вый российский политик, пришедший к вершине власти путем срав</w:t>
        <w:softHyphen/>
        <w:t>нительно честных, свободных и конкурентных выборов, которые он впоследствии превратил в управляемые выборы и руководил страной как типичный российский правитель с поправкой на конец XX в.</w:t>
      </w:r>
    </w:p>
    <w:p>
      <w:pPr>
        <w:pStyle w:val="Normal"/>
        <w:rPr/>
      </w:pPr>
      <w:r>
        <w:rPr/>
        <w:t xml:space="preserve"> </w:t>
      </w:r>
      <w:r>
        <w:rPr/>
        <w:t>Воля к власти генетически присуща всем политикам, стимулируя их активность, необходимую для принятия ответственных или судь</w:t>
        <w:softHyphen/>
        <w:t>боносных государственных решений.</w:t>
      </w:r>
      <w:r>
        <w:rPr>
          <w:rStyle w:val="FootnoteCharacters"/>
          <w:rStyle w:val="FootnoteAnchor"/>
        </w:rPr>
        <w:footnoteReference w:id="10"/>
      </w:r>
      <w:r>
        <w:rPr/>
        <w:t xml:space="preserve"> Однако Ленин и Ста</w:t>
        <w:softHyphen/>
        <w:t>лин отличались «маниакальной жаждой власти».</w:t>
      </w:r>
      <w:r>
        <w:rPr>
          <w:rStyle w:val="FootnoteCharacters"/>
          <w:rStyle w:val="FootnoteAnchor"/>
        </w:rPr>
        <w:footnoteReference w:id="11"/>
      </w:r>
      <w:r>
        <w:rPr/>
        <w:t xml:space="preserve"> Под стать им Ельцин, для которого власть — болезненная, всепоглощающая страсть, пронизывает его плоть и кровь, его первая, а не вторая натура, смысл и главная ценность его жизни. Где вопрос касается власти, там он проявлял неуемную активность, напористость и эффек</w:t>
        <w:softHyphen/>
        <w:t>тивность в достижении поставленной цели. Неодолимое желание лю</w:t>
        <w:softHyphen/>
        <w:t>бой ценой переизбраться на второй срок породило чудеса упорства, энергии и самоотверженности Ельцина во время избирательной кам</w:t>
        <w:softHyphen/>
        <w:t>пании 1996 г. С другой стороны, те, кто игноровали или тем более по</w:t>
        <w:softHyphen/>
        <w:t xml:space="preserve">кушались на его властные прерогативы, испытали на себе всю мощь его нетерпения, своеволия, мстительности. </w:t>
      </w:r>
    </w:p>
    <w:p>
      <w:pPr>
        <w:pStyle w:val="Normal"/>
        <w:rPr/>
      </w:pPr>
      <w:r>
        <w:rPr/>
        <w:t>Все российские политики так или иначе преисполнены веры в свою миссию и право проводить свой «единственно» правильный и в наибольшей мере отвечающий высшим интересам страны политиче</w:t>
        <w:softHyphen/>
        <w:t>ский курс. Однако Ленин, Сталин и Ельцин из тех в российской по</w:t>
        <w:softHyphen/>
        <w:t>литической культуре, кто претендует на исключительное всезнание, у кого полностью отсутствует самокритичность, признание (подлин</w:t>
        <w:softHyphen/>
        <w:t xml:space="preserve">ное, а не притворное) собственных ошибок, кто относится к другому человеку не как к человеку, а как представителю «своих» или «чужих» политических взглядов, кто поиск компромиссов рассматривает как проявление слабости, а не силы и здравомыслия. </w:t>
      </w:r>
    </w:p>
    <w:p>
      <w:pPr>
        <w:pStyle w:val="Normal"/>
        <w:rPr/>
      </w:pPr>
      <w:r>
        <w:rPr/>
        <w:t>Если мораль мягких и твердых политиков по эту сторону, то мо</w:t>
        <w:softHyphen/>
        <w:t>раль жестких Ленина, Сталина и Ельцина в разной степени — по ту сторону добра и зла. Их жизненное кредо: цель оправдывает средства. Свойственный русским «бес лжи», «бес бесчестья», «бес подмены» — их внутренняя суть. Сталин, когда надо, «делал трагически скорбное лицо, говорил лживые речи».</w:t>
      </w:r>
      <w:r>
        <w:rPr>
          <w:rStyle w:val="FootnoteCharacters"/>
          <w:rStyle w:val="FootnoteAnchor"/>
        </w:rPr>
        <w:footnoteReference w:id="12"/>
      </w:r>
      <w:r>
        <w:rPr/>
        <w:t xml:space="preserve"> Ельцин также не гнушался «по</w:t>
        <w:softHyphen/>
        <w:t>лезным лицемерием», откровенным, вульгарным обманом. В кризис</w:t>
        <w:softHyphen/>
        <w:t>ные моменты или в ходе избирательных кампаний он прибегал к мо</w:t>
        <w:softHyphen/>
        <w:t>дификации лжи — заведомо невыполнимым обещаниям, от которых впоследствии легко отказывался. Зачастую он демонстрировал показную, а не подлинную боль за невыносимые условия жизни и страда</w:t>
        <w:softHyphen/>
        <w:t xml:space="preserve">ния людей. У него отсутствует подлинное, а не притворное ощущение своей вины и своего стыда. «Гавелу стыдно, а Валенсе или Ельцину — нет» (И. Бродский). Ему не указ нравственный суд уважаемых россиян, людей с обостренной совестью — Гефтера, Ковалева, Солженицына. Характерная для русских, по мнению 3. Фрейда, «сделка с совестью» прямо характеризует Ельцина. </w:t>
      </w:r>
    </w:p>
    <w:p>
      <w:pPr>
        <w:pStyle w:val="Normal"/>
        <w:rPr/>
      </w:pPr>
      <w:r>
        <w:rPr/>
        <w:t>Главное же различие между типами политиков коренится в их психобиологической и социальной природе. У супержестких Лени</w:t>
        <w:softHyphen/>
        <w:t>на, Сталина и Ельцина она насквозь пронизана силовым зарядом: эгоизм и эгоцентризм оттесняют какие-либо потуги альтруизма; вера в людей не идет ни в какое сравнение с недоверием, зачастую с пре</w:t>
        <w:softHyphen/>
        <w:t xml:space="preserve">небрежением к ним; желание созидать, создавать, творить явно капитулирует перед склонностью подавлять, разрушать, уничтожать. </w:t>
      </w:r>
    </w:p>
    <w:p>
      <w:pPr>
        <w:pStyle w:val="Normal"/>
        <w:rPr/>
      </w:pPr>
      <w:r>
        <w:rPr/>
        <w:t>Воинственность, своенравие Ельцина провоцировало его в кон</w:t>
        <w:softHyphen/>
        <w:t>фликтных, экстремальных ситуациях скорее находить врагов и расправляться с ними, чем проводить политику компромисса и согласия в элитных кругах и обществе, даже под давлением общественного мне</w:t>
        <w:softHyphen/>
        <w:t>ния или объединенного нажима основных политических сил. В ис</w:t>
        <w:softHyphen/>
        <w:t>ключительных случаях он готов бить прямо наотмашь, «сеять добро силою» — жестко, даже жестоко навязывать свою волю. Подобно Ле</w:t>
        <w:softHyphen/>
        <w:t>нину и Сталину Ельцин «вел себя как настоящий партийный деспот».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rPr/>
      </w:pPr>
      <w:r>
        <w:rPr/>
        <w:t>По своей психобиокультуре Ельцин — авторитарист и явный тоталитарист. «Грандиозное Я и демократия несовместимы». И тем не менее он проводил активную и целеустремленную антитоталитар</w:t>
        <w:softHyphen/>
        <w:t>ную и рыночную трансформацию СССР. Парадокс? Ничуть! Запрос масс на слом старой системы сделал из природного авторитарно-то</w:t>
        <w:softHyphen/>
        <w:t>талитарного лидера разрушителя тоталитаризма. Постоянный кон</w:t>
        <w:softHyphen/>
        <w:t>фликт между внутренней природой Ельцина и демократической, ры</w:t>
        <w:softHyphen/>
        <w:t>ночной направленностью проводимых преобразований порождал в условиях его фактически безграничной власти перманентные кризи</w:t>
        <w:softHyphen/>
        <w:t xml:space="preserve">сы и противоречия в российской политической и социально-экономической жизни. </w:t>
      </w:r>
    </w:p>
    <w:p>
      <w:pPr>
        <w:pStyle w:val="Normal"/>
        <w:rPr/>
      </w:pPr>
      <w:r>
        <w:rPr/>
        <w:t>Сталин, Ельцин обнаружили поразительный природный инстинкт самосохранения, чувство понимания опасности и умение находить выход из, казалось бы, безвыходных ситуаций. Со временем силовой, деструктивный запал того и другого заметно ослаб по мере истощения их сил, ослабления или исчезновения непримиримой оппозиции и со</w:t>
        <w:softHyphen/>
        <w:t>противления среды, но так и не был, да и не мог быть преодолен, ибо психобиотип не поддается существенной корректировке, да и психо</w:t>
        <w:softHyphen/>
        <w:t>культура не меняется значительно в преклонном возрасте. Как в свое время Ленина и Сталина могла победить только их смерть, так и сего</w:t>
        <w:softHyphen/>
        <w:t>дня победить Ельцина могла только его болезнь, на поле избирательной и любой другой самой ожесточенной политической борьбы равных ему не было. Вся мощь натуры и убойной силы Ельцина была на защите его власти. Никто пощады от него не ждал: «С абсолютно безжалостным человеком, которого поддерживает безжалостное общест</w:t>
        <w:softHyphen/>
        <w:t>во, нельзя справиться».</w:t>
      </w:r>
      <w:r>
        <w:rPr>
          <w:rStyle w:val="FootnoteCharacters"/>
          <w:rStyle w:val="FootnoteAnchor"/>
        </w:rPr>
        <w:footnoteReference w:id="14"/>
      </w:r>
      <w:r>
        <w:rPr/>
        <w:t xml:space="preserve"> </w:t>
      </w:r>
    </w:p>
    <w:p>
      <w:pPr>
        <w:pStyle w:val="Normal"/>
        <w:rPr/>
      </w:pPr>
      <w:r>
        <w:rPr/>
        <w:t>Мягкий Примаков или твердый Путин при соответствующей си</w:t>
        <w:softHyphen/>
        <w:t>ловой составляющей их личности доминирующими качествами име</w:t>
        <w:softHyphen/>
        <w:t>ли этноцентризм и государственный подход. Мягкий Примаков отра</w:t>
        <w:softHyphen/>
        <w:t>зил общественный запрос на спокойную, стабильную и обеспеченную жизнь. Его психокультурная модель власти, предусматривающая кон</w:t>
        <w:softHyphen/>
        <w:t>солидацию и мобилизацию элиты и общества на основе успокоения, компромисса и согласия, нашла широкую поддержку. Обладая ею, проявив ее на практике, доказав ее необходимость и полезность, При</w:t>
        <w:softHyphen/>
        <w:t>маков как бы помимо своей воли стал призываться значительными элитными и массовыми кругами общества к выдвижению и возмож</w:t>
        <w:softHyphen/>
        <w:t>ному избранию на пост президента. Он ближе всех оказался к пред</w:t>
        <w:softHyphen/>
        <w:t>ставлениям россиян об идеальном президенте, на тот момент отдавав</w:t>
        <w:softHyphen/>
        <w:t>шим приоритет честности и добросовестности по сравнению с твер</w:t>
        <w:softHyphen/>
        <w:t>достью и решительностью. Значительно отстающий от него Лебедь, напротив, воспринимался как твердый, решительный при относи</w:t>
        <w:softHyphen/>
        <w:t>тельно невысоком рейтинге других качеств. Явлинский представлял</w:t>
        <w:softHyphen/>
        <w:t>ся россиянам самым мягким, безвольным и нерешительным из всех потенциальных претендентов на президентский пост.</w:t>
      </w:r>
    </w:p>
    <w:p>
      <w:pPr>
        <w:pStyle w:val="Normal"/>
        <w:rPr/>
      </w:pPr>
      <w:r>
        <w:rPr/>
        <w:t>Твердый Путин олицетворял уже резко изменившийся массовый запрос — обострившуюся потребность в безопасности и порядке по</w:t>
        <w:softHyphen/>
        <w:t>сле вторжения чеченских боевиков в Дагестан и серии террактов в Москве и Волгодонске. Его психокультурная модель консолидации и мобилизации «верхов» и «низов» базируется на естественном страхе, возмущении и возмездии большинства россиян. Возникла необходи</w:t>
        <w:softHyphen/>
        <w:t>мость в смене властной парадигмы, вновь актуализировалась потреб</w:t>
        <w:softHyphen/>
        <w:t>ность в сильной, крепкой руке, но уже в сочетании с честной головой. Путин олицетворял в своем образе сторонников как мягкого электо</w:t>
        <w:softHyphen/>
        <w:t>рата Примакова, так и жесткого — Лебедя, патриотического — Зюганова, Жириновского, твердого — «Единство», СПС, частично «Яблоко». Все они по своим основным психокультурным параметрам близки к установкам Путина. Однако ему еще предстоит доказать, сможет ли он, отойдя от жесткого Ельцина и, проявляя твердость, но, не внушая страх, предельную склонность к жестоким методам, кон</w:t>
        <w:softHyphen/>
        <w:t>солидировать и мобилизовать власть и общество для проведения необходимых политических и рыночных реформ.</w:t>
      </w:r>
      <w:r>
        <w:rPr>
          <w:rStyle w:val="FootnoteCharacters"/>
          <w:rStyle w:val="FootnoteAnchor"/>
        </w:rPr>
        <w:footnoteReference w:id="15"/>
      </w:r>
      <w:r>
        <w:rPr/>
        <w:t xml:space="preserve"> </w:t>
      </w:r>
      <w:r>
        <w:br w:type="page"/>
      </w:r>
    </w:p>
    <w:p>
      <w:pPr>
        <w:pStyle w:val="Heading1"/>
        <w:ind w:hanging="0"/>
        <w:jc w:val="center"/>
        <w:rPr/>
      </w:pPr>
      <w:bookmarkStart w:id="4" w:name="__RefHeading___Toc20061943"/>
      <w:bookmarkEnd w:id="4"/>
      <w:r>
        <w:rPr/>
        <w:t>Заключение</w:t>
      </w:r>
    </w:p>
    <w:p>
      <w:pPr>
        <w:pStyle w:val="Normal"/>
        <w:rPr/>
      </w:pPr>
      <w:r>
        <w:rPr/>
        <w:t>В заключение отметим: как бы власть ни поступала, как бы ни травмировала россиян, она не только сохраняет, но и упрочивает свои позиции. Объясняется это тем, что психологически, ментально рос</w:t>
        <w:softHyphen/>
        <w:t>сийская элита и российский народ обнаруживают определенное род</w:t>
        <w:softHyphen/>
        <w:t>ство душ, как бы, на первый взгляд, они ни отличались друг от друга. Имея общий когнитивный стиль мышления с народом, элита сквозь призму своих авторитарных представлений и побуждений опирается на его психокультурные черты, использует и обыгрывает их с помо</w:t>
        <w:softHyphen/>
        <w:t>щью всего арсенала имеющихся в своем распоряжении средств и приемов и проводит ту политику, выдает тот когнитивный, интеллектуальный и психологический «продукт», который отвечает соответствующему «запросу» большинства россиян, выступающих тем самым субъектом поддержки существующего режима. Круг замкнулся! Эли</w:t>
        <w:softHyphen/>
        <w:t>та не делает ничего такого, чего бы россияне так или иначе не желали или не позволяли ей. В массе своей они вольно или невольно способ</w:t>
        <w:softHyphen/>
        <w:t>ствуют правящей верхушке, выполняя пассивную роль, воспринимая то направление движения и тот тип общества, которые им указывают «сверху».</w:t>
      </w:r>
      <w:r>
        <w:rPr>
          <w:rStyle w:val="FootnoteCharacters"/>
          <w:rStyle w:val="FootnoteAnchor"/>
        </w:rPr>
        <w:footnoteReference w:id="16"/>
      </w:r>
      <w:r>
        <w:rPr/>
        <w:t xml:space="preserve"> </w:t>
      </w:r>
    </w:p>
    <w:p>
      <w:pPr>
        <w:pStyle w:val="Normal"/>
        <w:rPr/>
      </w:pPr>
      <w:r>
        <w:rPr/>
        <w:t>Так что ясно: изменятся простые люди, изменится элита, изменит</w:t>
        <w:softHyphen/>
        <w:t>ся и форма и содержание власти. Будут те и другие, как прежде, в Рос</w:t>
        <w:softHyphen/>
        <w:t>сии так и будет сохраняться «гибридный» режим, смесь авторитаризма и формальных демократических процедур.</w:t>
      </w:r>
    </w:p>
    <w:p>
      <w:pPr>
        <w:pStyle w:val="Normal"/>
        <w:rPr/>
      </w:pPr>
      <w:r>
        <w:rPr/>
        <w:t>Самый трудный вопрос: как быстро меняется российская ментальность? Сколько бы ни изучали русский характер, он, в общем, так и не перестает оставаться менее загадочным. Сдвиги, проис</w:t>
        <w:softHyphen/>
        <w:t>ходящие преимущественно в среде новых, средних и молодых русских, свидетельствуют: базовый пласт ментальности — архетипы власти и подчинения, сам когнитивный стиль мышления подвержены медлен</w:t>
        <w:softHyphen/>
        <w:t>ным и незначительным изменениям. Самые инертные, жесткие уста</w:t>
        <w:softHyphen/>
        <w:t>новки под влиянием реформ смягчаются, нейтрализуются взглядами, отражающими представление о сложности окружающего мира, о раз</w:t>
        <w:softHyphen/>
        <w:t>нообразии альтернатив и методов деятельности. Над ними, в свою оче</w:t>
        <w:softHyphen/>
        <w:t>редь, надстраивается мировосприятие, признающее относительность любого знания, терпимость к взаимно исключающим, но одновремен</w:t>
        <w:softHyphen/>
        <w:t>но и взаимно корректируемым и потому более адекватным точкам зре</w:t>
        <w:softHyphen/>
        <w:t>ния. Лидеры вынуждены, хотя и не совсем свободно и не всегда на рав</w:t>
        <w:softHyphen/>
        <w:t>ных, конкурировать за лояльность и поддержку электората, постигая и реагируя на его запросы. Сами рядовые россияне, включаясь в «поли</w:t>
        <w:softHyphen/>
        <w:t>тическую игру», начинают отличаться большей прозорливостью, са</w:t>
        <w:softHyphen/>
        <w:t>мостоятельностью и самодеятельностью. В «нормальных» условиях поддерживается некое равновесие между всеми этими уровнями, сто</w:t>
        <w:softHyphen/>
        <w:t>ронами и субъектами ментальности, тогда как в кризисных — обост</w:t>
        <w:softHyphen/>
        <w:t xml:space="preserve">ряются противоречия с неизбежными конфликтами и столкновениями. </w:t>
      </w:r>
    </w:p>
    <w:p>
      <w:pPr>
        <w:pStyle w:val="Normal"/>
        <w:rPr/>
      </w:pPr>
      <w:r>
        <w:rPr/>
        <w:t>В России изменения в психологии и культуре россиян происходят при ведущей роли правящих элит. В последнее время они скорее сти</w:t>
        <w:softHyphen/>
        <w:t>мулируют рыночные, сдерживая демократические установки. Управ</w:t>
        <w:softHyphen/>
        <w:t>ляемые выборы, управляемый парламент, «купленная», обессиленная или прирученная оппозиция, контроль над СМИ способствуют уси</w:t>
        <w:softHyphen/>
        <w:t>лению власти. Будет ли она «работать» на демократию или только дви</w:t>
        <w:softHyphen/>
        <w:t>гать рыночные реформы, зависит от соотношения «ментальных сил» в правящем классе, от оттеснения тех, кто мыслит жестко и автори</w:t>
        <w:softHyphen/>
        <w:t>тарно, и выдвижения на первый план тех, кто отличается большей гиб</w:t>
        <w:softHyphen/>
        <w:t>костью и демократичностью мышления.</w:t>
      </w:r>
      <w:r>
        <w:rPr>
          <w:rStyle w:val="FootnoteCharacters"/>
          <w:rStyle w:val="FootnoteAnchor"/>
        </w:rPr>
        <w:footnoteReference w:id="17"/>
      </w:r>
      <w:r>
        <w:rPr/>
        <w:t xml:space="preserve"> </w:t>
      </w:r>
      <w:r>
        <w:br w:type="page"/>
      </w:r>
    </w:p>
    <w:p>
      <w:pPr>
        <w:pStyle w:val="Heading1"/>
        <w:ind w:hanging="0"/>
        <w:jc w:val="center"/>
        <w:rPr/>
      </w:pPr>
      <w:bookmarkStart w:id="5" w:name="__RefHeading___Toc20061944"/>
      <w:bookmarkEnd w:id="5"/>
      <w:r>
        <w:rPr/>
        <w:t>Литература</w:t>
      </w:r>
    </w:p>
    <w:p>
      <w:pPr>
        <w:pStyle w:val="Normal"/>
        <w:ind w:left="567" w:hanging="0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Баженов Б. Воспоминания бывшего секретаря Сталина. – М., 1990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Бердяев Н. Судьба России. – М., 1990. </w:t>
      </w:r>
    </w:p>
    <w:p>
      <w:pPr>
        <w:pStyle w:val="Footnote"/>
        <w:numPr>
          <w:ilvl w:val="0"/>
          <w:numId w:val="2"/>
        </w:numPr>
        <w:spacing w:lineRule="auto" w:line="360"/>
        <w:rPr/>
      </w:pPr>
      <w:r>
        <w:rPr>
          <w:sz w:val="28"/>
        </w:rPr>
        <w:t>Борцов Ю.С., Коротец И.Д., Шпак В.Ю. Политология в вопросах и ответах. – Ростов н</w:t>
      </w:r>
      <w:r>
        <w:rPr>
          <w:sz w:val="28"/>
          <w:lang w:val="en-US"/>
        </w:rPr>
        <w:t>/</w:t>
      </w:r>
      <w:r>
        <w:rPr>
          <w:sz w:val="28"/>
        </w:rPr>
        <w:t xml:space="preserve">Д.: Феникс, 1998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Гумилев Л.Н. Этногенез и биосфера Земли. – М., 1997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Даль Р. Введение в теорию демократии. – М., 1992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Демидов А.И., Малько А.В. Политология в вопросах и ответах. – М., 1998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Дилигенский Г.Г. Социально-политическая психология. – М., 1996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Зотова З.М.  Выборы в России: взгляд политолога. – М., 1996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мидж лидера. Психологическое пособие для политиков. – М., 1994.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Коржаков А. Борис Ельцин: от рассвета до заката. – М., 1997. 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Маслоу А. Новые рубежи человеческой природы. – М., 1999. </w:t>
      </w:r>
    </w:p>
    <w:p>
      <w:pPr>
        <w:pStyle w:val="Footnote"/>
        <w:numPr>
          <w:ilvl w:val="0"/>
          <w:numId w:val="2"/>
        </w:numPr>
        <w:spacing w:lineRule="auto" w:line="360"/>
        <w:rPr/>
      </w:pPr>
      <w:r>
        <w:rPr>
          <w:sz w:val="28"/>
        </w:rPr>
        <w:t>Общество и политика: Современные исследования, поиск  концепций.</w:t>
      </w:r>
      <w:r>
        <w:rPr>
          <w:sz w:val="28"/>
          <w:lang w:val="en-US"/>
        </w:rPr>
        <w:t>/</w:t>
      </w:r>
      <w:r>
        <w:rPr>
          <w:sz w:val="28"/>
        </w:rPr>
        <w:t xml:space="preserve">Под ред. В.Ю. Большакова. – СПб.: Изд-во С.-Петербур. ун-та, 2000.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851" w:gutter="0" w:header="340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цов Ю.С., Коротец И.Д., Шпак В.Ю. Политология в вопросах и ответах. – Ростов н</w:t>
      </w:r>
      <w:r>
        <w:rPr>
          <w:lang w:val="en-US"/>
        </w:rPr>
        <w:t>/</w:t>
      </w:r>
      <w:r>
        <w:rPr/>
        <w:t>Д.: Феникс, 1998. – С.415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Там же. – С.41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емидов А.И., Малько А.В. Политология в вопросах и ответах. – М., 1998. – С.132.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това З.М.  Выборы в России: взгляд политолога. – М., 1996. – С.1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това З.М. Выборы в России: взгляд политолога. – М., 1996. – С.10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ь Р. Введение в теорию демократии. – М., 1992. – С.56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ь Р. Введение в теорию демократии. – М., 1992. – С.99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 Судьба России. – М., 1990. – С.323-324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милев Л.Н. Этногенез и биосфера Земли. – М., 1997. – С.319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женов Б. Воспоминания бывшего секретаря Сталина. – М., 1990. – С.11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женов Б. Воспоминания  бывшего секретаря Сталина. – М., 1990. – С.88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жаков А. Борис Ельцин: от рассвета до заката. – М., 1997. – С.51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Маслоу А. Новые рубежи человеческой природы. – М., 1999. – С.2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ство и политика: Современные исследования, поиск  концепций.</w:t>
      </w:r>
      <w:r>
        <w:rPr>
          <w:lang w:val="en-US"/>
        </w:rPr>
        <w:t>/</w:t>
      </w:r>
      <w:r>
        <w:rPr/>
        <w:t>Под ред. В.Ю. Большакова. – СПб.: Изд-во С.-Петербур. ун-та, 2000. – С.13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лигенский Г.Г. Социально-политическая психология. – М., 1996. – С.143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ство и политика: Современные исследования, поиск  концепций.</w:t>
      </w:r>
      <w:r>
        <w:rPr>
          <w:lang w:val="en-US"/>
        </w:rPr>
        <w:t>/</w:t>
      </w:r>
      <w:r>
        <w:rPr/>
        <w:t>Под ред. В.Ю. Большакова. – СПб.: Изд-во С.-Петербур. ун-та, 2000. – С.14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left"/>
      <w:outlineLvl w:val="2"/>
    </w:pPr>
    <w:rPr>
      <w:rFonts w:ascii="Arial" w:hAnsi="Arial" w:cs="Arial"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Footnote">
    <w:name w:val="Footnote Text"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Endnote">
    <w:name w:val="Endnote Text"/>
    <w:basedOn w:val="Footnote"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Таблица"/>
    <w:basedOn w:val="Normal"/>
    <w:qFormat/>
    <w:pPr>
      <w:spacing w:lineRule="auto" w:line="240"/>
      <w:ind w:hanging="0"/>
      <w:jc w:val="left"/>
    </w:pPr>
    <w:rPr/>
  </w:style>
  <w:style w:type="paragraph" w:styleId="Style15">
    <w:name w:val="Надпись"/>
    <w:basedOn w:val="Normal"/>
    <w:next w:val="Normal"/>
    <w:qFormat/>
    <w:pPr>
      <w:keepNext w:val="true"/>
      <w:keepLines/>
      <w:spacing w:lineRule="auto" w:line="240"/>
      <w:ind w:hanging="0"/>
      <w:jc w:val="center"/>
    </w:pPr>
    <w:rPr>
      <w:sz w:val="24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6:34:00Z</dcterms:created>
  <dc:creator>FirstPC</dc:creator>
  <dc:description/>
  <dc:language>en-US</dc:language>
  <cp:lastModifiedBy>KSI</cp:lastModifiedBy>
  <cp:lastPrinted>2002-09-20T11:15:00Z</cp:lastPrinted>
  <dcterms:modified xsi:type="dcterms:W3CDTF">2004-07-31T06:34:00Z</dcterms:modified>
  <cp:revision>2</cp:revision>
  <dc:subject/>
  <dc:title>Содержание</dc:title>
</cp:coreProperties>
</file>