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627" w:leader="none"/>
            </w:tabs>
            <w:rPr>
              <w:lang w:val="en-US"/>
            </w:rPr>
          </w:pPr>
          <w:r>
            <w:fldChar w:fldCharType="begin"/>
          </w:r>
          <w:r>
            <w:rPr>
              <w:lang w:val="en-US"/>
            </w:rPr>
            <w:instrText xml:space="preserve"> TOC \o "1-1" </w:instrText>
          </w:r>
          <w:r>
            <w:rPr>
              <w:lang w:val="en-US"/>
            </w:rPr>
            <w:fldChar w:fldCharType="separate"/>
          </w:r>
          <w:r>
            <w:rPr>
              <w:lang w:val="en-US"/>
            </w:rPr>
            <w:t>Евро: проблемы и перспективы развития</w:t>
            <w:tab/>
          </w:r>
          <w:hyperlink w:anchor="__RefHeading___Toc57985881">
            <w:r>
              <w:rPr>
                <w:rStyle w:val="IndexLink"/>
                <w:lang w:val="en-US"/>
              </w:rPr>
              <w:t>3</w:t>
            </w:r>
          </w:hyperlink>
        </w:p>
        <w:p>
          <w:pPr>
            <w:pStyle w:val="Contents1"/>
            <w:tabs>
              <w:tab w:val="clear" w:pos="720"/>
              <w:tab w:val="right" w:pos="9627" w:leader="none"/>
            </w:tabs>
            <w:rPr>
              <w:lang w:val="en-US"/>
            </w:rPr>
          </w:pPr>
          <w:r>
            <w:rPr>
              <w:lang w:val="en-US"/>
            </w:rPr>
            <w:t>Роль евро</w:t>
            <w:tab/>
          </w:r>
          <w:hyperlink w:anchor="__RefHeading___Toc57985882">
            <w:r>
              <w:rPr>
                <w:rStyle w:val="IndexLink"/>
                <w:lang w:val="en-US"/>
              </w:rPr>
              <w:t>7</w:t>
            </w:r>
          </w:hyperlink>
        </w:p>
        <w:p>
          <w:pPr>
            <w:pStyle w:val="Contents1"/>
            <w:tabs>
              <w:tab w:val="clear" w:pos="720"/>
              <w:tab w:val="right" w:pos="9627" w:leader="none"/>
            </w:tabs>
            <w:rPr>
              <w:lang w:val="en-US"/>
            </w:rPr>
          </w:pPr>
          <w:r>
            <w:rPr>
              <w:lang w:val="en-US"/>
            </w:rPr>
            <w:t>Роль евро как резервной валюты</w:t>
            <w:tab/>
          </w:r>
          <w:hyperlink w:anchor="__RefHeading___Toc57985883">
            <w:r>
              <w:rPr>
                <w:rStyle w:val="IndexLink"/>
                <w:lang w:val="en-US"/>
              </w:rPr>
              <w:t>9</w:t>
            </w:r>
          </w:hyperlink>
        </w:p>
        <w:p>
          <w:pPr>
            <w:pStyle w:val="Contents1"/>
            <w:tabs>
              <w:tab w:val="clear" w:pos="720"/>
              <w:tab w:val="right" w:pos="9627" w:leader="none"/>
            </w:tabs>
            <w:rPr>
              <w:lang w:val="en-US"/>
            </w:rPr>
          </w:pPr>
          <w:r>
            <w:rPr>
              <w:lang w:val="en-US"/>
            </w:rPr>
            <w:t>Слабый евро - сильная Европа: миф или реальность?</w:t>
            <w:tab/>
          </w:r>
          <w:hyperlink w:anchor="__RefHeading___Toc57985884">
            <w:r>
              <w:rPr>
                <w:rStyle w:val="IndexLink"/>
                <w:lang w:val="en-US"/>
              </w:rPr>
              <w:t>11</w:t>
            </w:r>
          </w:hyperlink>
        </w:p>
        <w:p>
          <w:pPr>
            <w:pStyle w:val="Contents1"/>
            <w:tabs>
              <w:tab w:val="clear" w:pos="720"/>
              <w:tab w:val="right" w:pos="9627" w:leader="none"/>
            </w:tabs>
            <w:rPr>
              <w:lang w:val="en-US"/>
            </w:rPr>
          </w:pPr>
          <w:r>
            <w:rPr>
              <w:lang w:val="en-US"/>
            </w:rPr>
            <w:t>Слабости евро и ЕСЦБ</w:t>
            <w:tab/>
          </w:r>
          <w:hyperlink w:anchor="__RefHeading___Toc57985885">
            <w:r>
              <w:rPr>
                <w:rStyle w:val="IndexLink"/>
                <w:lang w:val="en-US"/>
              </w:rPr>
              <w:t>14</w:t>
            </w:r>
          </w:hyperlink>
        </w:p>
        <w:p>
          <w:pPr>
            <w:pStyle w:val="Contents1"/>
            <w:tabs>
              <w:tab w:val="clear" w:pos="720"/>
              <w:tab w:val="right" w:pos="9627" w:leader="none"/>
            </w:tabs>
            <w:rPr>
              <w:lang w:val="en-US"/>
            </w:rPr>
          </w:pPr>
          <w:r>
            <w:rPr>
              <w:lang w:val="en-US"/>
            </w:rPr>
            <w:t>Единая валюта - единый бизнес</w:t>
            <w:tab/>
          </w:r>
          <w:hyperlink w:anchor="__RefHeading___Toc57985886">
            <w:r>
              <w:rPr>
                <w:rStyle w:val="IndexLink"/>
                <w:lang w:val="en-US"/>
              </w:rPr>
              <w:t>17</w:t>
            </w:r>
          </w:hyperlink>
        </w:p>
        <w:p>
          <w:pPr>
            <w:pStyle w:val="Contents1"/>
            <w:tabs>
              <w:tab w:val="clear" w:pos="720"/>
              <w:tab w:val="right" w:pos="9627" w:leader="none"/>
            </w:tabs>
            <w:rPr>
              <w:lang w:val="en-US"/>
            </w:rPr>
          </w:pPr>
          <w:r>
            <w:rPr>
              <w:lang w:val="en-US"/>
            </w:rPr>
            <w:t>Евро и мировые рынки капитала</w:t>
            <w:tab/>
          </w:r>
          <w:hyperlink w:anchor="__RefHeading___Toc57985887">
            <w:r>
              <w:rPr>
                <w:rStyle w:val="IndexLink"/>
                <w:lang w:val="en-US"/>
              </w:rPr>
              <w:t>20</w:t>
            </w:r>
          </w:hyperlink>
        </w:p>
        <w:p>
          <w:pPr>
            <w:pStyle w:val="Contents1"/>
            <w:tabs>
              <w:tab w:val="clear" w:pos="720"/>
              <w:tab w:val="right" w:pos="9627" w:leader="none"/>
            </w:tabs>
            <w:rPr>
              <w:lang w:val="en-US"/>
            </w:rPr>
          </w:pPr>
          <w:r>
            <w:rPr>
              <w:lang w:val="en-US"/>
            </w:rPr>
            <w:t>Евро в России</w:t>
            <w:tab/>
          </w:r>
          <w:hyperlink w:anchor="__RefHeading___Toc57985888">
            <w:r>
              <w:rPr>
                <w:rStyle w:val="IndexLink"/>
                <w:lang w:val="en-US"/>
              </w:rPr>
              <w:t>21</w:t>
            </w:r>
          </w:hyperlink>
        </w:p>
        <w:p>
          <w:pPr>
            <w:pStyle w:val="Contents1"/>
            <w:tabs>
              <w:tab w:val="clear" w:pos="720"/>
              <w:tab w:val="right" w:pos="9627" w:leader="none"/>
            </w:tabs>
            <w:rPr>
              <w:lang w:val="en-US"/>
            </w:rPr>
          </w:pPr>
          <w:r>
            <w:rPr>
              <w:lang w:val="en-US"/>
            </w:rPr>
            <w:t>Литература</w:t>
            <w:tab/>
          </w:r>
          <w:hyperlink w:anchor="__RefHeading___Toc57985889">
            <w:r>
              <w:rPr>
                <w:rStyle w:val="IndexLink"/>
                <w:lang w:val="en-US"/>
              </w:rPr>
              <w:t>23</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57985881"/>
      <w:bookmarkEnd w:id="0"/>
      <w:r>
        <w:rPr/>
        <w:t>Евро: проблемы и перспективы развития</w:t>
      </w:r>
    </w:p>
    <w:p>
      <w:pPr>
        <w:pStyle w:val="Normal"/>
        <w:spacing w:lineRule="auto" w:line="360"/>
        <w:ind w:firstLine="720"/>
        <w:jc w:val="both"/>
        <w:rPr>
          <w:sz w:val="28"/>
        </w:rPr>
      </w:pPr>
      <w:r>
        <w:rPr>
          <w:sz w:val="28"/>
        </w:rPr>
        <w:t>1 января 1999 г. вступило в силу соглашение об Экономическом и валютном союзе (ЭВС) между 11 странами ЕС. С этого дня Германия, Франция, Италия, Испания, Бельгия, Нидерланды, Португалия, Австрия, Ирландия, Финляндия и Люксембург образуют экономическое пространство, связанное единой валютой, едиными учетными ставками и единой денежной политикой, проводимой Европейским центральным банком (ЕЦБ), которое уже получило неофициальное наименование Еврозона или Евроленд. Еще четыре члена ЕС (Великобритания, Швеция, Дания и Греция) по различным причинам пока остаются вне ЭВС.</w:t>
      </w:r>
    </w:p>
    <w:p>
      <w:pPr>
        <w:pStyle w:val="Normal"/>
        <w:spacing w:lineRule="auto" w:line="360"/>
        <w:ind w:firstLine="720"/>
        <w:jc w:val="both"/>
        <w:rPr>
          <w:sz w:val="28"/>
        </w:rPr>
      </w:pPr>
      <w:r>
        <w:rPr>
          <w:sz w:val="28"/>
        </w:rPr>
        <w:t xml:space="preserve">Около полудня 31 декабря министры финансов европейских стран объявили значения обменных курсов, по которым 11 национальных валют будут конвертироваться в новую единую валюту - евро. Около 30.000 человек собрались у здания штаб-квартиры ЕЦБ во Франкфурте-на-Майне, чтобы отметить наступление новой экономической реальности. В течение трехлетнего переходного периода старые валюты будут сосуществовать с евро, но их обменные курсы будут жестко зафиксированы. После 30 июня 2002 г. евро станет единственной валютой в регионе, полностью вытеснив из обращения марки, франки, лиры, песеты и другие национальные денежные единицы. "Приключение Европы наконец началось", - резюмировал британский журнал The Economist. </w:t>
      </w:r>
    </w:p>
    <w:p>
      <w:pPr>
        <w:pStyle w:val="Normal"/>
        <w:spacing w:lineRule="auto" w:line="360"/>
        <w:ind w:firstLine="720"/>
        <w:jc w:val="both"/>
        <w:rPr>
          <w:sz w:val="28"/>
        </w:rPr>
      </w:pPr>
      <w:r>
        <w:rPr>
          <w:sz w:val="28"/>
        </w:rPr>
        <w:t>С чего все начиналось</w:t>
      </w:r>
    </w:p>
    <w:p>
      <w:pPr>
        <w:pStyle w:val="Normal"/>
        <w:spacing w:lineRule="auto" w:line="360"/>
        <w:ind w:firstLine="720"/>
        <w:jc w:val="both"/>
        <w:rPr>
          <w:sz w:val="28"/>
        </w:rPr>
      </w:pPr>
      <w:r>
        <w:rPr>
          <w:sz w:val="28"/>
        </w:rPr>
        <w:t xml:space="preserve">Пока рядовые граждане праздновали новый триумф европейской интеграции, для банкиров, управляющих инвестиционными фондами, дилеров, торгующих ценными бумагами, представителей регулирующих органов начался кошмарный этап финальных приготовлений. Он продолжался вплоть до 4 января, когда финансовые рынки вновь открылись после рождественских каникул и приступили к торговле в евро на практике. Производилось многократное тестирование банковских компьютерных систем, каналов связи с местными биржами и расчетными палатами. Некоторые крупные банки провели по пять раздельных контрольных запусков системы, и большинство из них объявило о своей полной готовности. В течение выходных, в разгар составления привычной бухгалтерской отчетности по итогам года, финансовые компании должны были также ввести значения конверсионных курсов евро во все свои компьютерные программы, перекоммутировать большую часть своего валютного трейдинга и пересчитать портфели облигаций, акций, деривативов, а также остатков на банковских счетах, ранее деноминированные в различных валютах еврозоны. </w:t>
      </w:r>
    </w:p>
    <w:p>
      <w:pPr>
        <w:pStyle w:val="Normal"/>
        <w:spacing w:lineRule="auto" w:line="360"/>
        <w:ind w:firstLine="720"/>
        <w:jc w:val="both"/>
        <w:rPr>
          <w:sz w:val="28"/>
        </w:rPr>
      </w:pPr>
      <w:r>
        <w:rPr>
          <w:sz w:val="28"/>
        </w:rPr>
        <w:t>Не удивительно, что компания Goldman Sachs, например, не только забронировала номера в ближайших отелях, но и оборудовала специальные "комнаты отдыха" для своего измученного персонала.</w:t>
      </w:r>
    </w:p>
    <w:p>
      <w:pPr>
        <w:pStyle w:val="Normal"/>
        <w:spacing w:lineRule="auto" w:line="360"/>
        <w:ind w:firstLine="720"/>
        <w:jc w:val="both"/>
        <w:rPr>
          <w:sz w:val="28"/>
        </w:rPr>
      </w:pPr>
      <w:r>
        <w:rPr>
          <w:sz w:val="28"/>
        </w:rPr>
        <w:t>Хотя Великобритания и не участвует в ЭВС, однако и в Сити, который остается крупнейшим финансовым центром Европы, около 30.000 служащих трудились все выходные. Озабоченная сохранением статуса Лондона как глобальной торговой площадки, Корпорация Лондонского Сити (влиятельный местный орган власти), управляющая в стиле великодушного диктатора, также внесла свою лепту. Она оплатила работу специальной линии метро, ведущей в Сити, сделала бесплатными все 3.500 своих парковок и даже распорядилась прекратить шумные строительные работы в течение выходных.</w:t>
      </w:r>
    </w:p>
    <w:p>
      <w:pPr>
        <w:pStyle w:val="Normal"/>
        <w:spacing w:lineRule="auto" w:line="360"/>
        <w:ind w:firstLine="720"/>
        <w:jc w:val="both"/>
        <w:rPr>
          <w:sz w:val="28"/>
        </w:rPr>
      </w:pPr>
      <w:r>
        <w:rPr>
          <w:sz w:val="28"/>
        </w:rPr>
        <w:t>Работники регулирующих органов также пропустили большую часть новогодних развлечений. Банк Англии отрядил 300 человек для надзора за внутренними работами и мониторинга банковской системы. Все национальные центральные банки Европы находились в тесном контакте со специальным комитетом ЕЦБ на случай, если будет необходимо предпринимать экстренные действия. Члены Совета ЕЦБ должны были находиться в зоне досягаемости от заранее установленных телефонных номеров.</w:t>
      </w:r>
    </w:p>
    <w:p>
      <w:pPr>
        <w:pStyle w:val="Normal"/>
        <w:spacing w:lineRule="auto" w:line="360"/>
        <w:ind w:firstLine="720"/>
        <w:jc w:val="both"/>
        <w:rPr>
          <w:sz w:val="28"/>
        </w:rPr>
      </w:pPr>
      <w:r>
        <w:rPr>
          <w:sz w:val="28"/>
        </w:rPr>
        <w:t>Франкфуртская фондовая биржа потратила шесть месяцев на перестройку своей торговой и расчетной системы под евро, и ее "конверсионная команда" из 90 человек не была особенно занята на выходных. В результате были настолько уверены, что даже открыли специальный вэбсайт, чтобы все желающие могли час за часом убедиться в достигнутом прогрессе. В Commerzbank 400 служащих находились на работе или наготове, все звонки были перекоммутированы непосредственно на мобильные телефоны, чтобы с любым сотрудником можно было связаться за считанные секунды. Deutsche Bank провел 59 отдельных пробных запусков для проверки связи своих компьютеров с клиринговыми системами по всей Европе; 2.000 служащих в 40 офисах, разбросанных по всему свету, отчитывались перед "глобальным контрольным центром", который расположился в Эшборне неподалеку от Франкфурта. Deutsche Bank заявил, что он является единственным банком, способным предоставить полный спектр финансовых продуктов в евро, начиная уже с 4 января.</w:t>
      </w:r>
    </w:p>
    <w:p>
      <w:pPr>
        <w:pStyle w:val="Normal"/>
        <w:spacing w:lineRule="auto" w:line="360"/>
        <w:ind w:firstLine="720"/>
        <w:jc w:val="both"/>
        <w:rPr>
          <w:sz w:val="28"/>
        </w:rPr>
      </w:pPr>
      <w:r>
        <w:rPr>
          <w:sz w:val="28"/>
        </w:rPr>
        <w:t>В Париже около 10.000 сотрудников более чем 100 финансовых институтов принимали участие в проведении 900 стадий, на которые был разбит процесс введения евро. Французская ассоциация банкиров и профсоюзы заранее согласовали необходимые исключения из обычных норм, регламентирующих продолжительность рабочего времени.</w:t>
      </w:r>
    </w:p>
    <w:p>
      <w:pPr>
        <w:pStyle w:val="Normal"/>
        <w:spacing w:lineRule="auto" w:line="360"/>
        <w:ind w:firstLine="720"/>
        <w:jc w:val="both"/>
        <w:rPr>
          <w:sz w:val="28"/>
        </w:rPr>
      </w:pPr>
      <w:r>
        <w:rPr>
          <w:sz w:val="28"/>
        </w:rPr>
        <w:t>Зато итальянцы, словно желая подтвердить стереотипное мнение о своих деловых качествах, проявили несколько меньшее рвение. Местные банки отрапортовали, что они готовы к введению евро, но выделили для этого гораздо меньшие рабочие группы, чем их немецкие и французские конкуренты. Один из руководителей Банка Италии заявил: "Конца света не случится, если в понедельник что-то будет не так. Система будет отлично работать во вторник или в среду".</w:t>
      </w:r>
    </w:p>
    <w:p>
      <w:pPr>
        <w:pStyle w:val="Normal"/>
        <w:spacing w:lineRule="auto" w:line="360"/>
        <w:ind w:firstLine="720"/>
        <w:jc w:val="both"/>
        <w:rPr>
          <w:sz w:val="28"/>
        </w:rPr>
      </w:pPr>
      <w:r>
        <w:rPr>
          <w:sz w:val="28"/>
        </w:rPr>
        <w:t xml:space="preserve">Конверсионные курсы евро (национальных денежных единиц за 1 евро) </w:t>
      </w:r>
    </w:p>
    <w:p>
      <w:pPr>
        <w:pStyle w:val="Normal"/>
        <w:spacing w:lineRule="auto" w:line="360"/>
        <w:ind w:firstLine="720"/>
        <w:jc w:val="both"/>
        <w:rPr>
          <w:sz w:val="28"/>
        </w:rPr>
      </w:pPr>
      <w:r>
        <w:rPr>
          <w:sz w:val="28"/>
        </w:rPr>
        <w:t xml:space="preserve">Австрийский шиллинг............................... 13,7603 </w:t>
      </w:r>
    </w:p>
    <w:p>
      <w:pPr>
        <w:pStyle w:val="Normal"/>
        <w:spacing w:lineRule="auto" w:line="360"/>
        <w:ind w:firstLine="720"/>
        <w:jc w:val="both"/>
        <w:rPr>
          <w:sz w:val="28"/>
        </w:rPr>
      </w:pPr>
      <w:r>
        <w:rPr>
          <w:sz w:val="28"/>
        </w:rPr>
        <w:t xml:space="preserve">Бельгийский франк.................................. 40,3399 </w:t>
      </w:r>
    </w:p>
    <w:p>
      <w:pPr>
        <w:pStyle w:val="Normal"/>
        <w:spacing w:lineRule="auto" w:line="360"/>
        <w:ind w:firstLine="720"/>
        <w:jc w:val="both"/>
        <w:rPr/>
      </w:pPr>
      <w:r>
        <w:rPr>
          <w:sz w:val="28"/>
        </w:rPr>
        <w:t xml:space="preserve">Голландский гульден............................... 2,20371 </w:t>
      </w:r>
    </w:p>
    <w:p>
      <w:pPr>
        <w:pStyle w:val="Normal"/>
        <w:spacing w:lineRule="auto" w:line="360"/>
        <w:ind w:firstLine="720"/>
        <w:jc w:val="both"/>
        <w:rPr>
          <w:sz w:val="28"/>
        </w:rPr>
      </w:pPr>
      <w:r>
        <w:rPr>
          <w:sz w:val="28"/>
        </w:rPr>
        <w:t xml:space="preserve">Финская марка.......................................... 5,94573 </w:t>
      </w:r>
    </w:p>
    <w:p>
      <w:pPr>
        <w:pStyle w:val="Normal"/>
        <w:spacing w:lineRule="auto" w:line="360"/>
        <w:ind w:firstLine="720"/>
        <w:jc w:val="both"/>
        <w:rPr>
          <w:sz w:val="28"/>
        </w:rPr>
      </w:pPr>
      <w:r>
        <w:rPr>
          <w:sz w:val="28"/>
        </w:rPr>
        <w:t xml:space="preserve">Французский франк.................................. 6,55957 </w:t>
      </w:r>
    </w:p>
    <w:p>
      <w:pPr>
        <w:pStyle w:val="Normal"/>
        <w:spacing w:lineRule="auto" w:line="360"/>
        <w:ind w:firstLine="720"/>
        <w:jc w:val="both"/>
        <w:rPr>
          <w:sz w:val="28"/>
        </w:rPr>
      </w:pPr>
      <w:r>
        <w:rPr>
          <w:sz w:val="28"/>
        </w:rPr>
        <w:t xml:space="preserve">Немецкая марка....................................... 1,95583 </w:t>
      </w:r>
    </w:p>
    <w:p>
      <w:pPr>
        <w:pStyle w:val="Normal"/>
        <w:spacing w:lineRule="auto" w:line="360"/>
        <w:ind w:firstLine="720"/>
        <w:jc w:val="both"/>
        <w:rPr/>
      </w:pPr>
      <w:r>
        <w:rPr>
          <w:sz w:val="28"/>
        </w:rPr>
        <w:t xml:space="preserve">Ирландский фунт....................................... 0,787564 </w:t>
      </w:r>
    </w:p>
    <w:p>
      <w:pPr>
        <w:pStyle w:val="Normal"/>
        <w:spacing w:lineRule="auto" w:line="360"/>
        <w:ind w:firstLine="720"/>
        <w:jc w:val="both"/>
        <w:rPr>
          <w:sz w:val="28"/>
        </w:rPr>
      </w:pPr>
      <w:r>
        <w:rPr>
          <w:sz w:val="28"/>
        </w:rPr>
        <w:t xml:space="preserve">Итальянская лира.................................... 1936,27 </w:t>
      </w:r>
    </w:p>
    <w:p>
      <w:pPr>
        <w:pStyle w:val="Normal"/>
        <w:spacing w:lineRule="auto" w:line="360"/>
        <w:ind w:firstLine="720"/>
        <w:jc w:val="both"/>
        <w:rPr>
          <w:sz w:val="28"/>
        </w:rPr>
      </w:pPr>
      <w:r>
        <w:rPr>
          <w:sz w:val="28"/>
        </w:rPr>
        <w:t xml:space="preserve">Люксембургский франк........................... 40,3399 </w:t>
      </w:r>
    </w:p>
    <w:p>
      <w:pPr>
        <w:pStyle w:val="Normal"/>
        <w:spacing w:lineRule="auto" w:line="360"/>
        <w:ind w:firstLine="720"/>
        <w:jc w:val="both"/>
        <w:rPr>
          <w:sz w:val="28"/>
        </w:rPr>
      </w:pPr>
      <w:r>
        <w:rPr>
          <w:sz w:val="28"/>
        </w:rPr>
        <w:t xml:space="preserve">Португальское эскудо.............................. 200,482 </w:t>
      </w:r>
    </w:p>
    <w:p>
      <w:pPr>
        <w:pStyle w:val="Normal"/>
        <w:spacing w:lineRule="auto" w:line="360"/>
        <w:ind w:firstLine="720"/>
        <w:jc w:val="both"/>
        <w:rPr/>
      </w:pPr>
      <w:r>
        <w:rPr>
          <w:sz w:val="28"/>
        </w:rPr>
        <w:t xml:space="preserve">Испанская песета..................................... 166,386 </w:t>
      </w:r>
    </w:p>
    <w:p>
      <w:pPr>
        <w:pStyle w:val="Normal"/>
        <w:spacing w:lineRule="auto" w:line="360"/>
        <w:ind w:firstLine="720"/>
        <w:jc w:val="both"/>
        <w:rPr>
          <w:sz w:val="28"/>
        </w:rPr>
      </w:pPr>
      <w:r>
        <w:rPr>
          <w:sz w:val="28"/>
        </w:rPr>
        <w:t xml:space="preserve">Доллар США*.............................................. 1,17 </w:t>
      </w:r>
    </w:p>
    <w:p>
      <w:pPr>
        <w:pStyle w:val="Normal"/>
        <w:spacing w:lineRule="auto" w:line="360"/>
        <w:ind w:firstLine="720"/>
        <w:jc w:val="both"/>
        <w:rPr>
          <w:sz w:val="28"/>
        </w:rPr>
      </w:pPr>
      <w:r>
        <w:rPr>
          <w:sz w:val="28"/>
        </w:rPr>
        <w:t xml:space="preserve">Японская иена*......................................... 133 </w:t>
      </w:r>
    </w:p>
    <w:p>
      <w:pPr>
        <w:pStyle w:val="Normal"/>
        <w:spacing w:lineRule="auto" w:line="360"/>
        <w:ind w:firstLine="720"/>
        <w:jc w:val="both"/>
        <w:rPr>
          <w:sz w:val="28"/>
        </w:rPr>
      </w:pPr>
      <w:r>
        <w:rPr>
          <w:sz w:val="28"/>
        </w:rPr>
        <w:t xml:space="preserve">Британский фунт стерлингов*................ 0,70 </w:t>
      </w:r>
    </w:p>
    <w:p>
      <w:pPr>
        <w:pStyle w:val="Normal"/>
        <w:spacing w:lineRule="auto" w:line="360"/>
        <w:ind w:firstLine="720"/>
        <w:jc w:val="both"/>
        <w:rPr>
          <w:sz w:val="28"/>
        </w:rPr>
      </w:pPr>
      <w:r>
        <w:rPr>
          <w:sz w:val="28"/>
        </w:rPr>
        <w:t xml:space="preserve">* рыночные курсы на 31 декабря 1998 г. Источник: Европейская Комиссия </w:t>
      </w:r>
    </w:p>
    <w:p>
      <w:pPr>
        <w:pStyle w:val="Normal"/>
        <w:spacing w:lineRule="auto" w:line="360"/>
        <w:ind w:firstLine="720"/>
        <w:jc w:val="both"/>
        <w:rPr>
          <w:sz w:val="28"/>
        </w:rPr>
      </w:pPr>
      <w:r>
        <w:rPr>
          <w:sz w:val="28"/>
        </w:rPr>
        <w:t>В основном опасения касались трех возможных проблем: что банки не смогут вовремя начать операции, что данные будут искажены и что некоторые рынки не смогут открыться сразу же в понедельник. Кроме того, кастоди могли "потерять" часть активов, из-за чего было бы невозможно их реализовать. Система межбанковских расчетов SWIFT даже собрала команду из 150 человек, чтобы помочь банкам решить их проблемы с платежами. Чтобы избежать неприятностей, она порекомендовала банкам не совершать платежи на очень крупные суммы. "Как и все, мы надеемся на лучшее, но готовимся к худшему", - заявил представитель SWIFT. В целом, однако, проблем ждали не от крупных финансовых институтов, которые тщательно готовились к конверсии (например, одна только компания Merrill Lynch затратила на это около $ 80 млн.), а от мелких и средних участников рынка.</w:t>
      </w:r>
    </w:p>
    <w:p>
      <w:pPr>
        <w:pStyle w:val="Normal"/>
        <w:spacing w:lineRule="auto" w:line="360"/>
        <w:ind w:firstLine="720"/>
        <w:jc w:val="both"/>
        <w:rPr>
          <w:sz w:val="28"/>
        </w:rPr>
      </w:pPr>
      <w:r>
        <w:rPr>
          <w:sz w:val="28"/>
        </w:rPr>
        <w:t>Тем не менее, опасения оказались преувеличенными. На сегодняшний день можно уверенно сказать, что длившееся два года, планировавшееся в соответствии с правилами подготовки крупномасштабной военной кампании и потребовавшее координации действий гигантского числа участников мероприятие по введению евро закончилось успешно.</w:t>
      </w:r>
    </w:p>
    <w:p>
      <w:pPr>
        <w:pStyle w:val="Normal"/>
        <w:spacing w:lineRule="auto" w:line="360"/>
        <w:ind w:firstLine="720"/>
        <w:jc w:val="both"/>
        <w:rPr>
          <w:sz w:val="28"/>
        </w:rPr>
      </w:pPr>
      <w:r>
        <w:rPr>
          <w:sz w:val="28"/>
        </w:rPr>
      </w:r>
    </w:p>
    <w:p>
      <w:pPr>
        <w:pStyle w:val="Heading2"/>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762500" cy="2524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62500" cy="2524125"/>
                    </a:xfrm>
                    <a:prstGeom prst="rect">
                      <a:avLst/>
                    </a:prstGeom>
                  </pic:spPr>
                </pic:pic>
              </a:graphicData>
            </a:graphic>
          </wp:anchor>
        </w:drawing>
      </w:r>
      <w:r>
        <w:rPr/>
        <w:t>Рис.1. График введения евро</w:t>
      </w:r>
    </w:p>
    <w:p>
      <w:pPr>
        <w:pStyle w:val="Normal"/>
        <w:spacing w:lineRule="auto" w:line="360"/>
        <w:ind w:firstLine="720"/>
        <w:jc w:val="both"/>
        <w:rPr>
          <w:sz w:val="28"/>
        </w:rPr>
      </w:pPr>
      <w:r>
        <w:rPr>
          <w:sz w:val="28"/>
        </w:rPr>
      </w:r>
    </w:p>
    <w:p>
      <w:pPr>
        <w:pStyle w:val="Heading1"/>
        <w:rPr/>
      </w:pPr>
      <w:bookmarkStart w:id="1" w:name="__RefHeading___Toc57985882"/>
      <w:bookmarkEnd w:id="1"/>
      <w:r>
        <w:rPr/>
        <w:t>Роль евро</w:t>
      </w:r>
    </w:p>
    <w:p>
      <w:pPr>
        <w:pStyle w:val="Normal"/>
        <w:rPr/>
      </w:pPr>
      <w:r>
        <w:rPr/>
      </w:r>
    </w:p>
    <w:p>
      <w:pPr>
        <w:pStyle w:val="Normal"/>
        <w:spacing w:lineRule="auto" w:line="360"/>
        <w:ind w:firstLine="720"/>
        <w:jc w:val="both"/>
        <w:rPr>
          <w:sz w:val="28"/>
        </w:rPr>
      </w:pPr>
      <w:r>
        <w:rPr>
          <w:sz w:val="28"/>
        </w:rPr>
        <w:t>Не нужно быть специалистом по экономической истории, чтобы придти к выводу о том, что международное валютное превосходство приносит существенные политические выгоды. Достаточно посмотреть на послевоенный опыт Америки. Доминирующая держава всегда лучше защищена от внешних влияний при формулировании и проведении в жизнь финансовой политики. Она также способна осуществлять свои внешнеполитические задачи с меньшими затратами, равно как и оказывать значительное влияние на другие страны. Подтверждением тому являются как одностороннее решение президента Никсона в 1971 г. о выходе США из послевоенной валютной системы, так и более близкие по времени примеры решающего участия американского Казначейства в разрешении мексиканского и бразильского долговых кризисов.</w:t>
      </w:r>
    </w:p>
    <w:p>
      <w:pPr>
        <w:pStyle w:val="Normal"/>
        <w:spacing w:lineRule="auto" w:line="360"/>
        <w:ind w:firstLine="720"/>
        <w:jc w:val="both"/>
        <w:rPr>
          <w:sz w:val="28"/>
        </w:rPr>
      </w:pPr>
      <w:r>
        <w:rPr>
          <w:sz w:val="28"/>
        </w:rPr>
        <w:t>Помимо этого, имеются и чисто экономические выгоды. Страна, валюта которой имеет международный статус, т.е. в значительном количестве сосредоточена в руках иностранцев, получает эмиссионный доход в виде разницы между номинальной стоимостью денежных знаков и фактическими издержками их изготовления. Так, по расчетам Deutsche Bank порядка 50-60% находящихся в обращении наличных долларов США и 30-40% немецких марок сосредоточено за пределами страны их происхождения. В целом, доходы Соединенных Штатов от международного спроса на доллары достигают 0,1% ВВП. Специалисты из Deutsche Bank считают, что эмиссия евро принесет прибыль в размере 0,05% совокупного ВВП стран ЕС (или 4 млрд. евро). Однако существует еще один, часто недооцениваемый, источник получения доходов: дисконт от ликвидности краткосрочных государственных долговых обязательств. Статус доллара как международной валюты и повышенный спрос на него занижают реальную доходность при размещении инструментов, обслуживающих государственный долг США. Доля нерезидентов среди держателей американских правительственных ценных бумаг составляет порядка 25% по сравнению с 17% для государственного долга других стран. По самым грубым подсчетам этот второй источник доходов дает еще примерно 0,1% ВВП США. Все эти цифры не являются гигантскими, но ими не стоит пренебрегать. Таким образом, любое изменение баланса сил в международной валютной системе может означать политические и экономические выгоды для Европы и ущерб для США.</w:t>
      </w:r>
    </w:p>
    <w:p>
      <w:pPr>
        <w:pStyle w:val="Normal"/>
        <w:spacing w:lineRule="auto" w:line="360"/>
        <w:ind w:firstLine="720"/>
        <w:jc w:val="both"/>
        <w:rPr>
          <w:sz w:val="28"/>
        </w:rPr>
      </w:pPr>
      <w:r>
        <w:rPr>
          <w:sz w:val="28"/>
        </w:rPr>
        <w:t>В настоящее время Европа играет одну из ключевых ролей в мировой экономике. Так, Евроленд имеет несколько большее население и немногим меньший объем ВВП, чем США. Торговый оборот между Еврозоной и остальным миром (без учета торговли внутри ЭВС) незначительно превышает соответствующий показатель Соединенных Штатов. Однако наличие границ между отдельными странами, национальных валют, не считая различий в налоговом и трудовом законодательстве, до сих пор лишало европейские фирмы тех конкурентных преимуществ, которыми обладают компании, действующие на крупных интегрированных внутренних рынках США или Японии.</w:t>
      </w:r>
    </w:p>
    <w:p>
      <w:pPr>
        <w:pStyle w:val="Normal"/>
        <w:spacing w:lineRule="auto" w:line="360"/>
        <w:ind w:firstLine="720"/>
        <w:jc w:val="both"/>
        <w:rPr>
          <w:sz w:val="28"/>
        </w:rPr>
      </w:pPr>
      <w:r>
        <w:rPr>
          <w:sz w:val="28"/>
        </w:rPr>
        <w:t xml:space="preserve">Роль новой валюты в международной финансовой системе будет основана в будущем на стабильности и силе евро против доллара и иены и определяться долей евро в официальных и частных инвестиционных портфелях, международных финансовых транзакциях и торговых потоках. С введением евро торговля между 11 странами ЭВС не требует больше операций купли-продажи валюты. Контракты между компаниями разных стран теперь не связаны с валютными рисками. Более того, поскольку цены определяются в одной и той же валюте во всех 11 государствах, европейским фирмам становится легче покупать товары, сделанные в других странах Евроленда. </w:t>
      </w:r>
    </w:p>
    <w:p>
      <w:pPr>
        <w:pStyle w:val="Normal"/>
        <w:spacing w:lineRule="auto" w:line="360"/>
        <w:ind w:firstLine="720"/>
        <w:jc w:val="both"/>
        <w:rPr>
          <w:sz w:val="28"/>
        </w:rPr>
      </w:pPr>
      <w:r>
        <w:rPr>
          <w:sz w:val="28"/>
        </w:rPr>
        <w:t>Поэтому внутренняя торговля в ЭВС будет расти опережающими темпами по сравнению с внешней. Кроме того, поскольку страны Еврозоны становятся гораздо более сплоченными в экономическом плане, их политическое руководство будет менее озабочено флуктуациями обменных курсов евро, чем правительства отдельных стран - курсами своих прежних национальных валют. Иными словами, подход к политике обменных курсов станет более похож на американский. Это может способствовать снижению курса евр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2" w:name="__RefHeading___Toc57985883"/>
      <w:bookmarkEnd w:id="2"/>
      <w:r>
        <w:rPr/>
        <w:t>Роль евро как резервной валюты</w:t>
      </w:r>
    </w:p>
    <w:p>
      <w:pPr>
        <w:pStyle w:val="Normal"/>
        <w:spacing w:lineRule="auto" w:line="360"/>
        <w:ind w:firstLine="720"/>
        <w:jc w:val="both"/>
        <w:rPr>
          <w:sz w:val="28"/>
        </w:rPr>
      </w:pPr>
      <w:r>
        <w:rPr>
          <w:sz w:val="28"/>
        </w:rPr>
        <w:t>Доллар в течение многих лет являлся доминирующей резервной валютой, в которой другие страны по всему свету предпочитали держать свои валютные резервы. На конец 1997 г. 57% всех официальных резервов иностранной валюты в мире приходилось на доллар. Немецкая марка занимала лишь 12,8%, французский франк - 1,2%, а японская иена - 4,9%. Однако при этом центральные банки Евроленда имели валютных резервов на $ 300 млрд. После введения общей валюты они, по всей видимости, начнут сокращать свои резервы в иностранных валютах.</w:t>
      </w:r>
    </w:p>
    <w:p>
      <w:pPr>
        <w:pStyle w:val="Normal"/>
        <w:spacing w:lineRule="auto" w:line="360"/>
        <w:ind w:firstLine="720"/>
        <w:jc w:val="both"/>
        <w:rPr>
          <w:sz w:val="28"/>
        </w:rPr>
      </w:pPr>
      <w:r>
        <w:rPr>
          <w:sz w:val="28"/>
        </w:rPr>
        <w:t xml:space="preserve">Поскольку торговля внутри зоны будет производиться в евро, отпадет потребность поддерживать ее с помощью накопления резервов иностранных валют. Различные расчеты определяют объем "избыточных" резервов в странах ЭВС в диапазоне от $ 50 млрд. до $ 230 млрд. Рыночные оценки экспертов МВФ, которые базируются преимущественно на величине торговых потоков, указывают, что европейцами может быть продано до $ 50 млрд. Однако, величина и предполагаемая структура резервов в ЭВС будет определяться в большей степени направлением движения потоков капитала и политикой обменного курса ЕЦБ, чем торговыми потоками. Более того, если прежняя линия поведения основных центральных банков может служить ориентиром в этом вопросе, то ЕЦБ вряд ли будет продавать долларовые резервы в ближайшее время. Поскольку цифра "избыточных" резервов незначительна по сравнению с общим объемом международных активов и обязательств США, понижающее давление на обменный курс доллара к евро вследствие продажи долларовых резервов в любом случае будет слабым. </w:t>
      </w:r>
    </w:p>
    <w:p>
      <w:pPr>
        <w:pStyle w:val="Normal"/>
        <w:spacing w:lineRule="auto" w:line="360"/>
        <w:ind w:firstLine="720"/>
        <w:jc w:val="both"/>
        <w:rPr/>
      </w:pPr>
      <w:r>
        <w:rPr>
          <w:sz w:val="28"/>
        </w:rPr>
        <w:t>Значение евро как резервной валюты в значительной мере будет зависеть от политики центральных банков азиатских стран. Пока они владеют более чем 40% официальных валютных резервов мира (преимущественно в долларах). Во многом это является следствием того, что до кризиса 1997 г. многие азиатские валюты были привязаны к доллару, но также и из-за отсутствия до сих пор достаточно привлекательной альтернативы. Даже несмотря на то, что сейчас невозможно предугадать политику обменных курсов стран Азии в будущем, очевидно, что окончание жесткой привязки к доллару откроет более широкую перспективу для использования евро в качестве резервной валюты. Многие аналитики предполагают, что азиатские государства будут аккумулировать значительные объемы резервов в евро для оптимизации прибыли, диверсификации рисков и стабилизации обменных курсов. В этом случае доля евро может составить 25-30% мировых валютных резервов.</w:t>
      </w:r>
    </w:p>
    <w:p>
      <w:pPr>
        <w:pStyle w:val="Normal"/>
        <w:spacing w:lineRule="auto" w:line="360"/>
        <w:ind w:firstLine="720"/>
        <w:jc w:val="both"/>
        <w:rPr>
          <w:sz w:val="28"/>
        </w:rPr>
      </w:pPr>
      <w:r>
        <w:rPr>
          <w:sz w:val="28"/>
        </w:rPr>
        <w:t xml:space="preserve">Насколько быстро (если это вообще состоится) другие страны переориентируют свои резервы на евро? Государства, которые используют фиксированный курс, в основном привязывают свои валюты к доллару или к корзинам валют с преобладанием доллара. Они вряд ли произведут значительные изменения в ближайшее время. Кроме того, большинство стран Латинской Америки и Азии имеют более тесные торговые связи с США, чем с Европой. Они, скорее всего, не станут сбрасывать доллары, но могут постепенно диверсифицировать свои резервные запасы. Определенно можно сказать лишь, что если сдвиги в структуре резервов от доллара к евро и произойдут, этот процесс будет постепенным. Центральные банки в других странах мира, безусловно, не станут продавать доллары и покупать евро в больших объемах, если это приведет к уменьшению их долларовых активов. </w:t>
      </w:r>
    </w:p>
    <w:p>
      <w:pPr>
        <w:pStyle w:val="Normal"/>
        <w:spacing w:lineRule="auto" w:line="360"/>
        <w:ind w:firstLine="720"/>
        <w:jc w:val="both"/>
        <w:rPr>
          <w:sz w:val="28"/>
        </w:rPr>
      </w:pPr>
      <w:r>
        <w:rPr>
          <w:sz w:val="28"/>
        </w:rPr>
        <w:t>Насколько привлекательно будет евро для государств с растущими резервами? Не подлежит сомнению, что усиление роли какой-либо валюты как резервного средства может происходить только если ее эмитент имеет общий дефицит платежного баланса. Другими словами, если запасы резервной валюты растут, то на нее должен существовать не только спрос, но и предложение. Пример США демонстрирует эту закономерность. В последние годы Америка имеет постоянный дефицит платежного баланса. Но и ранее, в 1950-х и 1960-х годах, отток капитала из страны превышал положительное сальдо торгового баланса. В настоящее время Евроленд имеет ощутимое положительное сальдо торгового баланса. Поэтому вопрос заключается в том, станет ли этот блок крупным экспортером капитала.</w:t>
      </w:r>
    </w:p>
    <w:p>
      <w:pPr>
        <w:pStyle w:val="Normal"/>
        <w:spacing w:lineRule="auto" w:line="360"/>
        <w:ind w:firstLine="720"/>
        <w:jc w:val="both"/>
        <w:rPr>
          <w:sz w:val="28"/>
        </w:rPr>
      </w:pPr>
      <w:r>
        <w:rPr>
          <w:sz w:val="28"/>
        </w:rPr>
        <w:t>Другим условием для приобретения статуса резервной валюты является наличие финансовых рынков, на которых центральные банки будут готовы инвестировать свои резервы иностранной валюты. США выплачивают проценты по долларовым активам иностранных денежных властей, которые размещаются в форме банковских депозитов или ценных бумаг. Таким образом, финансирование дефицита путем увеличения обязательств по отношению к официальным держателям долларовых резервов практически не отличается от привычного заимствования в форме выпуска ценных бумаг. Главное преимущество заключается в том, что средне- и долгосрочные процентные ставки несколько ниже, чем они были бы, если доллар не являлся бы резервной валют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3" w:name="__RefHeading___Toc57985884"/>
      <w:bookmarkEnd w:id="3"/>
      <w:r>
        <w:rPr/>
        <w:t>Слабый евро - сильная Европа: миф или реальность?</w:t>
      </w:r>
    </w:p>
    <w:p>
      <w:pPr>
        <w:pStyle w:val="Normal"/>
        <w:spacing w:lineRule="auto" w:line="360"/>
        <w:ind w:firstLine="720"/>
        <w:jc w:val="both"/>
        <w:rPr>
          <w:sz w:val="28"/>
        </w:rPr>
      </w:pPr>
      <w:r>
        <w:rPr>
          <w:sz w:val="28"/>
        </w:rPr>
        <w:t>За время существования евро страны ЕС добились рекордных темпов роста, невиданных за последнее десятилетие. При этом курс единой европейской валюты постоянно падал.</w:t>
      </w:r>
    </w:p>
    <w:p>
      <w:pPr>
        <w:pStyle w:val="Normal"/>
        <w:spacing w:lineRule="auto" w:line="360"/>
        <w:ind w:firstLine="720"/>
        <w:jc w:val="both"/>
        <w:rPr>
          <w:sz w:val="28"/>
        </w:rPr>
      </w:pPr>
      <w:r>
        <w:rPr>
          <w:sz w:val="28"/>
        </w:rPr>
        <w:t>Для самой единой европейской валюты это время было не из легких - с 4 января 1999 года, когда были осуществлены первые торги по евро, его курс упал уже на 21 проц. по отношению к доллару и на 26 проц. по отношению к японской иене. С начала этого года курс евро снизился на 11 проц. к доллару и на 6,7 проц. - к иене. "Психологический рубеж" - равный курс евро и доллара - уже давно позади, и, похоже, печальная тенденция может сохраниться.</w:t>
      </w:r>
    </w:p>
    <w:p>
      <w:pPr>
        <w:pStyle w:val="Normal"/>
        <w:spacing w:lineRule="auto" w:line="360"/>
        <w:ind w:firstLine="720"/>
        <w:jc w:val="both"/>
        <w:rPr>
          <w:sz w:val="28"/>
        </w:rPr>
      </w:pPr>
      <w:r>
        <w:rPr>
          <w:sz w:val="28"/>
        </w:rPr>
        <w:t>Однако именно "слабый"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Официальный прогноз экономического роста для ЕС на 2000 год увеличен с 3 до 3,4 проц., а на 2001 год определен в 3,1 процента.</w:t>
      </w:r>
    </w:p>
    <w:p>
      <w:pPr>
        <w:pStyle w:val="Normal"/>
        <w:spacing w:lineRule="auto" w:line="360"/>
        <w:ind w:firstLine="720"/>
        <w:jc w:val="both"/>
        <w:rPr>
          <w:sz w:val="28"/>
        </w:rPr>
      </w:pPr>
      <w:r>
        <w:rPr>
          <w:sz w:val="28"/>
        </w:rPr>
        <w:t>Комиссия отмечает, что экономический рост ЕС в 2000 году может оказаться чуть медленнее, чем в США, для которых прогноз составляет 3,6 процента. В то же время уже в будущем году Западная Европа и США могут поменяться местами с учетом того, что прирост производства в Америке пока ожидается на уровне 3 процентов. Такие достижения могут оправдать постоянное падение курса единой европейской валюты, так как именно это повышает конкурентоспособность европейских товаров на мировом рынке.</w:t>
      </w:r>
    </w:p>
    <w:p>
      <w:pPr>
        <w:pStyle w:val="Normal"/>
        <w:spacing w:lineRule="auto" w:line="360"/>
        <w:ind w:firstLine="720"/>
        <w:jc w:val="both"/>
        <w:rPr>
          <w:sz w:val="28"/>
        </w:rPr>
      </w:pPr>
      <w:r>
        <w:rPr>
          <w:sz w:val="28"/>
        </w:rPr>
        <w:t>"Падение евро дало "прикурить" европейской экономике, сдвинуло ее с места, и в ряде стран уже заметен экономический рост",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Normal"/>
        <w:spacing w:lineRule="auto" w:line="360"/>
        <w:ind w:firstLine="720"/>
        <w:jc w:val="both"/>
        <w:rPr>
          <w:sz w:val="28"/>
        </w:rPr>
      </w:pPr>
      <w:r>
        <w:rPr>
          <w:sz w:val="28"/>
        </w:rPr>
        <w:t>Эксперт полагает, что "переоценка евро может нанести больший вред экономике Европы, чем его недооценка". По мнению Р. Манделла, "падение курса евро по отношению к доллару сделало экономику Европейского Союза более конкурентоспособной и ускорило динамику ее развития".</w:t>
      </w:r>
    </w:p>
    <w:p>
      <w:pPr>
        <w:pStyle w:val="Normal"/>
        <w:spacing w:lineRule="auto" w:line="360"/>
        <w:ind w:firstLine="720"/>
        <w:jc w:val="both"/>
        <w:rPr>
          <w:sz w:val="28"/>
        </w:rPr>
      </w:pPr>
      <w:r>
        <w:rPr>
          <w:sz w:val="28"/>
        </w:rPr>
        <w:t>Действительно, основным фактором экономического роста в ЕС (по итогам 1999 года на 2,3 проц.) стало улучшение торгового баланса товаров и услуг стран евро. За этим успехом, отмечает Европейская Комиссия, стоит рост объемов экспорта на 4,1 проц. в 1999 году. По ее прогнозам, в нынешнем году объем экспортных операций продолжит расти и увеличится на 8,5 проц. по сравнению с прошлым годом.</w:t>
      </w:r>
    </w:p>
    <w:p>
      <w:pPr>
        <w:pStyle w:val="Normal"/>
        <w:spacing w:lineRule="auto" w:line="360"/>
        <w:ind w:firstLine="720"/>
        <w:jc w:val="both"/>
        <w:rPr>
          <w:sz w:val="28"/>
        </w:rPr>
      </w:pPr>
      <w:r>
        <w:rPr>
          <w:sz w:val="28"/>
        </w:rPr>
        <w:t>Столь оптимистические прогнозы Европейской Комиссии базируются на двух опорах - растущем спросе на европейские товары в мире и сокращении безработицы в странах ЕС. Так, Комиссия отмечает рост занятости в странах зоны евро в среднем на 3,6 проц. в год с 1996 по 1999 год. В то же время уровень безработицы упал с 11,6 проц. от трудоспособного населения в 1996 году до 10 проц. в 1999 году. По прогнозам Европейской Комиссии, к концу 2000 года этот показатель понизится до 9,2 процента.</w:t>
      </w:r>
    </w:p>
    <w:p>
      <w:pPr>
        <w:pStyle w:val="Normal"/>
        <w:spacing w:lineRule="auto" w:line="360"/>
        <w:ind w:firstLine="720"/>
        <w:jc w:val="both"/>
        <w:rPr>
          <w:sz w:val="28"/>
        </w:rPr>
      </w:pPr>
      <w:r>
        <w:rPr>
          <w:sz w:val="28"/>
        </w:rPr>
        <w:t>Падение курса - и хорошо, и плохо сразу</w:t>
      </w:r>
    </w:p>
    <w:p>
      <w:pPr>
        <w:pStyle w:val="Normal"/>
        <w:spacing w:lineRule="auto" w:line="360"/>
        <w:ind w:firstLine="720"/>
        <w:jc w:val="both"/>
        <w:rPr>
          <w:sz w:val="28"/>
        </w:rPr>
      </w:pPr>
      <w:r>
        <w:rPr>
          <w:sz w:val="28"/>
        </w:rPr>
        <w:t xml:space="preserve">Невольно возникает вопрос: кого же в таких благоприятных условиях будет беспокоить низкий курс евро? Похоже, неустанное скольжение общей валюты вниз разочаровывает пока только европейских туристов, желающих купить товары за пределами еврозоны: им необходимо конвертировать евро в другую валюту. </w:t>
      </w:r>
    </w:p>
    <w:p>
      <w:pPr>
        <w:pStyle w:val="Normal"/>
        <w:spacing w:lineRule="auto" w:line="360"/>
        <w:ind w:firstLine="720"/>
        <w:jc w:val="both"/>
        <w:rPr>
          <w:sz w:val="28"/>
        </w:rPr>
      </w:pPr>
      <w:r>
        <w:rPr>
          <w:sz w:val="28"/>
        </w:rPr>
        <w:t>Но это еще не беда. Настоящая проблема в том, что непрекращающееся ослабление позиций евро способно привести к оттоку долгосрочного капитала из стран зоны евро, так как никто не согласен безучастно наблюдать за тем, как обесцениваются на глазах его инвестиции.</w:t>
      </w:r>
    </w:p>
    <w:p>
      <w:pPr>
        <w:pStyle w:val="Normal"/>
        <w:spacing w:lineRule="auto" w:line="360"/>
        <w:ind w:firstLine="720"/>
        <w:jc w:val="both"/>
        <w:rPr>
          <w:sz w:val="28"/>
        </w:rPr>
      </w:pPr>
      <w:r>
        <w:rPr>
          <w:sz w:val="28"/>
        </w:rPr>
        <w:t>Между тем министры финансов Евросоюза в один голос твердят, что европейская экономика теперь твердо встала на ноги, а поскольку крепкая экономика всегда идет рука об руку с твердой валютой, то и евро вот-вот начнет расти. Им вторит и руководство ЕЦБ.</w:t>
      </w:r>
    </w:p>
    <w:p>
      <w:pPr>
        <w:pStyle w:val="Normal"/>
        <w:spacing w:lineRule="auto" w:line="360"/>
        <w:ind w:firstLine="720"/>
        <w:jc w:val="both"/>
        <w:rPr>
          <w:sz w:val="28"/>
        </w:rPr>
      </w:pPr>
      <w:r>
        <w:rPr>
          <w:sz w:val="28"/>
        </w:rPr>
        <w:t xml:space="preserve">Аналитики утверждают, что при условии проведения в Европе серьезных структурных реформ через несколько лет темпы роста там действительно будут выше, чем в США. Правда, корень проблемы они видят в несовпадении фаз циклов развития Европы и Америки. </w:t>
      </w:r>
    </w:p>
    <w:p>
      <w:pPr>
        <w:pStyle w:val="Normal"/>
        <w:spacing w:lineRule="auto" w:line="360"/>
        <w:ind w:firstLine="720"/>
        <w:jc w:val="both"/>
        <w:rPr>
          <w:sz w:val="28"/>
        </w:rPr>
      </w:pPr>
      <w:r>
        <w:rPr>
          <w:sz w:val="28"/>
        </w:rPr>
        <w:t>Да, "слабый" евро стал двигателем экономического прогресса в ряде стран зоны евро - это так. Но в целом по региону сохраняются значительные различия в темпах развития стран. Так, например, по прогнозам Европейской Комиссии, экономический рост в Ирландии в нынешнем году составит 7,5 проц., в Финляндии - 4,9 проц., в Нидерландах - 4,1 процента. В то же время в Германии и Италии эти показатели, как ожидается, будут ниже 3 процентов.</w:t>
      </w:r>
    </w:p>
    <w:p>
      <w:pPr>
        <w:pStyle w:val="Normal"/>
        <w:spacing w:lineRule="auto" w:line="360"/>
        <w:ind w:firstLine="720"/>
        <w:jc w:val="both"/>
        <w:rPr>
          <w:sz w:val="28"/>
        </w:rPr>
      </w:pPr>
      <w:r>
        <w:rPr>
          <w:sz w:val="28"/>
        </w:rPr>
        <w:t>Столь разные оценки, как отмечают многие наблюдатели, отражают глубокие структурные различия, существующие между странами зоны евро. И корень проблемы не в "слабом" евро или в угрозе инфляции, а в преодолении этих структурных разрывов. Таким образом, только реформа может действительно помочь реальному сближению экономик стран зоны евро и остановить отток капиталов.</w:t>
      </w:r>
    </w:p>
    <w:p>
      <w:pPr>
        <w:pStyle w:val="Normal"/>
        <w:spacing w:lineRule="auto" w:line="360"/>
        <w:ind w:firstLine="720"/>
        <w:jc w:val="both"/>
        <w:rPr>
          <w:sz w:val="28"/>
        </w:rPr>
      </w:pPr>
      <w:r>
        <w:rPr>
          <w:sz w:val="28"/>
        </w:rPr>
        <w:t>Да и Р. Манделл также считает, что активное снижение курса евро по отношению к доллару вызвано рядом объективных причин, обусловленных валютной интеграцией 11 европейских стран. Однако он называет "безосновательными" выводы пессимистов относительно перспектив евро. По его мнению, "экономический рост США, ставший одной из причин укрепления курса доллара в последнее время, на фоне высоких цен на нефть замедлится уже в этом или следующем году, и необходимость финансирования дефицита платежного баланса в США значительно укрепит позиции евро. Совершенно очевидно, что произойдет переход портфельных инвестиций от доллара к евро".</w:t>
      </w:r>
    </w:p>
    <w:p>
      <w:pPr>
        <w:pStyle w:val="Normal"/>
        <w:spacing w:lineRule="auto" w:line="360"/>
        <w:ind w:firstLine="720"/>
        <w:jc w:val="both"/>
        <w:rPr>
          <w:sz w:val="28"/>
        </w:rPr>
      </w:pPr>
      <w:r>
        <w:rPr>
          <w:sz w:val="28"/>
        </w:rPr>
        <w:t>По мнению Р. Манделла, в ближайшие годы зона евро будет существенно расширяться - через 10 лет в нее смогут войти около 10 стран Центральной и Восточной Европы. Но сила евро и доллара останется примерно равной: зона влияния американской валюты тоже будет расширять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4" w:name="__RefHeading___Toc57985885"/>
      <w:bookmarkEnd w:id="4"/>
      <w:r>
        <w:rPr/>
        <w:t>Слабости евро и ЕСЦБ</w:t>
      </w:r>
    </w:p>
    <w:p>
      <w:pPr>
        <w:pStyle w:val="Normal"/>
        <w:spacing w:lineRule="auto" w:line="360"/>
        <w:ind w:firstLine="720"/>
        <w:jc w:val="both"/>
        <w:rPr>
          <w:sz w:val="28"/>
        </w:rPr>
      </w:pPr>
      <w:r>
        <w:rPr>
          <w:sz w:val="28"/>
        </w:rPr>
        <w:t xml:space="preserve">Однако наибольший риск для успешного функционирования евро, как это ни парадоксально звучит, исходит от самих денежных властей ЭВС. Прежде всего, необходимо укрепить доверие к ЕЦБ (при этом руководителям нового центрального банка следует иметь ввиду, что доверие не всегда равнозначно проведению строгой денежной политики). Для этого ЕЦБ в начальный период его деятельности особенно важно сформировать свою собственную отчетливую идентичность. Руководству банка требуется действовать таким образом, чтобы ликвидировать подозрения, что в его рядах существуют некие национальные коалиции. Битва между голландцем Вимом Дуйсенбергом и французом Жаном Клодом Трише за назначение первым президентом ЕЦБ оказалась контрпродуктивной, переключив внимание с профессиональных способностей соискателей на соперничество государств. Франция желала назначить собственного кандидата на этот пост, другие страны сопротивлялись. </w:t>
      </w:r>
    </w:p>
    <w:p>
      <w:pPr>
        <w:pStyle w:val="Normal"/>
        <w:spacing w:lineRule="auto" w:line="360"/>
        <w:ind w:firstLine="720"/>
        <w:jc w:val="both"/>
        <w:rPr>
          <w:sz w:val="28"/>
        </w:rPr>
      </w:pPr>
      <w:r>
        <w:rPr>
          <w:sz w:val="28"/>
        </w:rPr>
        <w:t>Абсурдный компромисс, который был достигнут в результате, позволил Франции заявлять, что Дуйсенберг уйдет в отставку с поста президента ЕЦБ через четыре года (вместо положенных восьми лет) в пользу Трише, в то время как сам Дуйсенберг мог отрицать такое намерение. Все это не добавило престижа возглавляемому им учреждению. Не менее важно установить надлежащую подотчетность ЕЦБ, чтобы обеспечить долгосрочную политическую поддержку для общей валюты. Неубедительность объяснений со стороны ЕЦБ своей экономической политики в случае каких-либо серьезных экономических осложнений в Еврозоне способна лишь укрепить антиинтеграционные настроения в общественном мнении.</w:t>
      </w:r>
    </w:p>
    <w:p>
      <w:pPr>
        <w:pStyle w:val="Normal"/>
        <w:spacing w:lineRule="auto" w:line="360"/>
        <w:ind w:firstLine="720"/>
        <w:jc w:val="both"/>
        <w:rPr>
          <w:sz w:val="28"/>
        </w:rPr>
      </w:pPr>
      <w:r>
        <w:rPr>
          <w:sz w:val="28"/>
        </w:rPr>
        <w:t>Как известно, по условиям Маастрихтского соглашения функция проведения совместной монетарной политики возложена на Европейскую систему центральных банков (ЕСЦБ). Последняя включает в себя ЕЦБ, располагающийся во Франкфурте, а также 11 национальных центробанков. Хотя моделью для ЕЦБ послужил германский Бундесбанк, вся конструкция напоминает Федеральную резервную систему США. ЕЦБ с правлением из 6 членов можно сравнить с Федеральным резервным советом в Вашингтоне, а национальные центробанки являются аналогами 12 американских федеральных резервных банков. Полномочия по определению монетарной политики сосредоточены в руках Наблюдательного совета ЕСЦБ, состоящего из правления ЕЦБ и 11 президентов национальных центральных банков. Насмотря на некоторые отличия, Наблюдательный совет, в целом, соответствует Федеральному комитету по операциям на открытом рынке в США.</w:t>
      </w:r>
    </w:p>
    <w:p>
      <w:pPr>
        <w:pStyle w:val="Normal"/>
        <w:spacing w:lineRule="auto" w:line="360"/>
        <w:ind w:firstLine="720"/>
        <w:jc w:val="both"/>
        <w:rPr>
          <w:sz w:val="28"/>
        </w:rPr>
      </w:pPr>
      <w:r>
        <w:rPr>
          <w:sz w:val="28"/>
        </w:rPr>
        <w:t xml:space="preserve">Создавая ЭВС, его архитекторы делали упор как на независимость ЕЦБ, так и на простоту и однозначность его антиинфляционных целей. В соответствии с учредительными документами ЕЦБ может считаться самым независимым и самым односторонне мыслящим центральным банком в мире. Американская ФРС, например, по закону должна принимать в расчет наряду с уровнем инфляции также показатели производства и занятости. </w:t>
      </w:r>
    </w:p>
    <w:p>
      <w:pPr>
        <w:pStyle w:val="Normal"/>
        <w:spacing w:lineRule="auto" w:line="360"/>
        <w:ind w:firstLine="720"/>
        <w:jc w:val="both"/>
        <w:rPr>
          <w:sz w:val="28"/>
        </w:rPr>
      </w:pPr>
      <w:r>
        <w:rPr>
          <w:sz w:val="28"/>
        </w:rPr>
        <w:t>Кроме того, ФРС подотчетна конгрессу, который периодически заслушивает ее руководителей и иногда пытается повлиять на их точку зрения. Осторожность, которую конгресс и Белый дом проявляют в этом вопросе, основывается не на законе, а на традиции, отражающей тот авторитет среди участников финансового рынка, который ФРС завоевывала годами.</w:t>
      </w:r>
    </w:p>
    <w:p>
      <w:pPr>
        <w:pStyle w:val="Normal"/>
        <w:spacing w:lineRule="auto" w:line="360"/>
        <w:ind w:firstLine="720"/>
        <w:jc w:val="both"/>
        <w:rPr/>
      </w:pPr>
      <w:r>
        <w:rPr>
          <w:sz w:val="28"/>
        </w:rPr>
        <w:t>Положение ЕЦБ прямо противоположно. Маастрихтский договор не устанавливает его подотчетности никакому национальному или европейскому органу. Фактически, договор прямо запрещает ЕЦБ или его руководящим органам "запрашивать или получать инструкции от институтов или органов Сообщества, от какого-либо правительства государства-члена или от любого другого органа". Журнал The Economist назвал эту ситуацию "свободой совершать ошибки". Что касается целей, то договор утверждает лишь, что целью ЕЦБ является "стабильность цен", оставляя банку возможность самому определять, что это означает. ЕЦБ сегодня определяет "стабильность цен" как уровень инфляции, не превышающий 2% в год. В современную эпоху ни одна крупная экономическая держава не сумела удерживать такой уровень в течение нескольких лет. Средний показатель инфляции в Америке за последние 10 лет составляет 3,3%, а в Германии, несмотря на все могущество Бундесбанка, - 2,8%. В общем, совершенно недемократическому институту поручено бескомпромиссно бороться за достижение исключительно трудной цели практически нулевой инфляции.</w:t>
      </w:r>
    </w:p>
    <w:p>
      <w:pPr>
        <w:pStyle w:val="Normal"/>
        <w:spacing w:lineRule="auto" w:line="360"/>
        <w:ind w:firstLine="720"/>
        <w:jc w:val="both"/>
        <w:rPr>
          <w:sz w:val="28"/>
        </w:rPr>
      </w:pPr>
      <w:r>
        <w:rPr>
          <w:sz w:val="28"/>
        </w:rPr>
        <w:t>Существует достаточно доказательств того, что независимость центрального банка действительно является хорошей идеей. Угроза заключается в том, что архитекторы ЭВС зашли слишком далеко. Евросоюз с его слабым парламентом упрекается многими в изначально присущем ему "дефиците демократии". Власть нового центрального банка сделает этот дефицит еще большим. С точки зрения экономики угроза заключается хотя бы в том, что ЕЦБ поймет свои инструкции буквально: свести инфляцию до нуля, невзирая на отрицательные последствия для экономики в целом.</w:t>
      </w:r>
    </w:p>
    <w:p>
      <w:pPr>
        <w:pStyle w:val="Normal"/>
        <w:spacing w:lineRule="auto" w:line="360"/>
        <w:ind w:firstLine="720"/>
        <w:jc w:val="both"/>
        <w:rPr>
          <w:sz w:val="28"/>
        </w:rPr>
      </w:pPr>
      <w:r>
        <w:rPr>
          <w:sz w:val="28"/>
        </w:rPr>
        <w:t>Кроме того, проблемы ЕЦБ осложняются тем фактом, что он имеет дело с новой валютой, новым валютным регионом и совершенно новым набором экономической статистики. ЕЦБ не обладает значительным опытом, который имеют другие центральные банки, чтобы хорошо представлять себе, как поведет себя экономика в тот или иной поворотный момент. Это делает руководителей ЕЦБ менее авторитетными и более подверженными ошибкам.</w:t>
      </w:r>
    </w:p>
    <w:p>
      <w:pPr>
        <w:pStyle w:val="Normal"/>
        <w:spacing w:lineRule="auto" w:line="360"/>
        <w:ind w:firstLine="720"/>
        <w:jc w:val="both"/>
        <w:rPr>
          <w:sz w:val="28"/>
        </w:rPr>
      </w:pPr>
      <w:r>
        <w:rPr>
          <w:sz w:val="28"/>
        </w:rPr>
        <w:t>К тому же, прогнозы также представляют собой некоторую проблему. Как указывается в опубликованном Deutsche Bank специальном обзоре, красноречиво озаглавленном "Навигация в тумане", его аналитики потратили массу времени, чтобы получить сводные экономические данные по 11 странам Еврозоны. В результате они вынуждены были констатировать: "Мы имеем вполне ясное понимание агрегированных показателей ВВП, промышленного производства, уровня потребительских цен и безработицы. Но значительные объемы обзорных данных, конкретных неагрегированных цифр и т.д. просто не годятся. Даже когда будут опубликованы обзоры по всей зоне евро, у нас не будет достаточной истории, которая укажет нам, скажем, что германский индекс делового климата IFO является хорошим индикатором для германского ВВП, в то время как показатель уверенности потребителей не говорит нам слишком много о потребительских расходах во Фран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5" w:name="__RefHeading___Toc57985886"/>
      <w:bookmarkEnd w:id="5"/>
      <w:r>
        <w:rPr/>
        <w:t>Единая валюта - единый бизнес</w:t>
      </w:r>
    </w:p>
    <w:p>
      <w:pPr>
        <w:pStyle w:val="Normal"/>
        <w:spacing w:lineRule="auto" w:line="360"/>
        <w:ind w:firstLine="720"/>
        <w:jc w:val="both"/>
        <w:rPr>
          <w:sz w:val="28"/>
        </w:rPr>
      </w:pPr>
      <w:r>
        <w:rPr>
          <w:sz w:val="28"/>
        </w:rPr>
        <w:t>Евро стал мощным стимулом усиления концентрации европейского бизнеса. Как и при всяком расширении рынка, в корпоративной структуре стран зоны евро началась мощная волна слияний и поглощений, направленная, например, на укрупнение предприятий и банков до размеров, позволяющих им эффективно оперировать в масштабах всей зоны. Дополнительный импульс придавало и то, что ЕС по-прежнему отстает по уровню концентрации от США и Японии - как в целом, так и в верхушке корпоративной иерархии. В частности, сто крупнейших предприятий США производят в год на душу населения продукции на 10 тыс. 780 долл., Японии - даже 24 тыс. 430 долларов. В ЕС эта цифра заметно ниже - всего 7 тыс. 770 долларов.</w:t>
      </w:r>
    </w:p>
    <w:p>
      <w:pPr>
        <w:pStyle w:val="Normal"/>
        <w:spacing w:lineRule="auto" w:line="360"/>
        <w:ind w:firstLine="720"/>
        <w:jc w:val="both"/>
        <w:rPr>
          <w:sz w:val="28"/>
        </w:rPr>
      </w:pPr>
      <w:r>
        <w:rPr>
          <w:sz w:val="28"/>
        </w:rPr>
        <w:t>Пожалуй, самым громким и ощутимым для рынка стало слияние европейски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w:t>
      </w:r>
    </w:p>
    <w:p>
      <w:pPr>
        <w:pStyle w:val="Normal"/>
        <w:spacing w:lineRule="auto" w:line="360"/>
        <w:ind w:firstLine="720"/>
        <w:jc w:val="both"/>
        <w:rPr>
          <w:sz w:val="28"/>
        </w:rPr>
      </w:pPr>
      <w:r>
        <w:rPr>
          <w:sz w:val="28"/>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iX, и к ней, возможно, в будущем присоединятся другие европейские площадки. На iX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Normal"/>
        <w:spacing w:lineRule="auto" w:line="360"/>
        <w:ind w:firstLine="720"/>
        <w:jc w:val="both"/>
        <w:rPr>
          <w:sz w:val="28"/>
        </w:rPr>
      </w:pPr>
      <w:r>
        <w:rPr>
          <w:sz w:val="28"/>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Normal"/>
        <w:spacing w:lineRule="auto" w:line="360"/>
        <w:ind w:firstLine="720"/>
        <w:jc w:val="both"/>
        <w:rPr>
          <w:sz w:val="28"/>
        </w:rPr>
      </w:pPr>
      <w:r>
        <w:rPr>
          <w:sz w:val="28"/>
        </w:rPr>
        <w:t>Альянс крупнейших германских банков - Дойче банка и Дрезднер банка, - к сожалению, сорвался. Главной причиной разногласий была названа судьба инвестиционного подразделения Дрезднер банка - "Клейнуорт Бенсон". Вместе с тем, даже если этим банкам и не удастся найти общий язык между собой, успех их альянсов с другими финансовыми институтами Европы не вызывает сомнений.</w:t>
      </w:r>
    </w:p>
    <w:p>
      <w:pPr>
        <w:pStyle w:val="Normal"/>
        <w:spacing w:lineRule="auto" w:line="360"/>
        <w:ind w:firstLine="720"/>
        <w:jc w:val="both"/>
        <w:rPr>
          <w:sz w:val="28"/>
        </w:rPr>
      </w:pPr>
      <w:r>
        <w:rPr>
          <w:sz w:val="28"/>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Normal"/>
        <w:spacing w:lineRule="auto" w:line="360"/>
        <w:ind w:firstLine="720"/>
        <w:jc w:val="both"/>
        <w:rPr>
          <w:sz w:val="28"/>
        </w:rPr>
      </w:pPr>
      <w:r>
        <w:rPr>
          <w:sz w:val="28"/>
        </w:rPr>
        <w:t>Для промышленных корпораций введение евро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Normal"/>
        <w:spacing w:lineRule="auto" w:line="360"/>
        <w:ind w:firstLine="720"/>
        <w:jc w:val="both"/>
        <w:rPr/>
      </w:pPr>
      <w:r>
        <w:rPr>
          <w:sz w:val="28"/>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Normal"/>
        <w:spacing w:lineRule="auto" w:line="360"/>
        <w:ind w:firstLine="720"/>
        <w:jc w:val="both"/>
        <w:rPr>
          <w:sz w:val="28"/>
        </w:rPr>
      </w:pPr>
      <w:r>
        <w:rPr>
          <w:sz w:val="28"/>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6" w:name="__RefHeading___Toc57985887"/>
      <w:bookmarkEnd w:id="6"/>
      <w:r>
        <w:rPr/>
        <w:t>Евро и мировые рынки капитала</w:t>
      </w:r>
    </w:p>
    <w:p>
      <w:pPr>
        <w:pStyle w:val="Normal"/>
        <w:spacing w:lineRule="auto" w:line="360"/>
        <w:ind w:firstLine="720"/>
        <w:jc w:val="both"/>
        <w:rPr>
          <w:sz w:val="28"/>
        </w:rPr>
      </w:pPr>
      <w:r>
        <w:rPr>
          <w:sz w:val="28"/>
        </w:rPr>
        <w:t>Рынки капитала в странах Западной Европы всегда отличались относительно высокой степенью обособленности, а движение инвестиций через национальные границы было весьма ограниченным. В крупнейших западноевропейских странах - Германии, Франции, Италии - доля иностранных активов в портфелях институциональных инвесторов составляла не более 5%. Обмен финансовыми ресурсами сдерживался юридическими барьерами, но главным образом - риском колебаний валютных курсов и издержками, связанными с осуществлением конверсионных операций. Обособленность рынков отдельных стран усугублялась тем, что западноевропейские фирмы тяготели к национальным, а не к международным источникам финансирования. Следствием этого стали относительная неразвитость европейских фондовых рынков и низкий уровень их капитализации.</w:t>
      </w:r>
    </w:p>
    <w:p>
      <w:pPr>
        <w:pStyle w:val="Normal"/>
        <w:spacing w:lineRule="auto" w:line="360"/>
        <w:ind w:firstLine="720"/>
        <w:jc w:val="both"/>
        <w:rPr>
          <w:sz w:val="28"/>
        </w:rPr>
      </w:pPr>
      <w:r>
        <w:rPr>
          <w:sz w:val="28"/>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spacing w:lineRule="auto" w:line="360"/>
        <w:ind w:firstLine="720"/>
        <w:jc w:val="both"/>
        <w:rPr>
          <w:sz w:val="28"/>
        </w:rPr>
      </w:pPr>
      <w:r>
        <w:rPr>
          <w:sz w:val="28"/>
        </w:rPr>
        <w:t>Во-первых, в результате исчезновения валютного компонента существенно возрастает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spacing w:lineRule="auto" w:line="360"/>
        <w:ind w:firstLine="720"/>
        <w:jc w:val="both"/>
        <w:rPr>
          <w:sz w:val="28"/>
        </w:rPr>
      </w:pPr>
      <w:r>
        <w:rPr>
          <w:sz w:val="28"/>
        </w:rPr>
        <w:t xml:space="preserve">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 г. страховые компании (а в некоторых странах и пенсионные фонды) были ограничены в своей деятельности установленным в рамках Е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членах ЕС существенно превышает численность аналогичных институтов в США). </w:t>
      </w:r>
    </w:p>
    <w:p>
      <w:pPr>
        <w:pStyle w:val="Normal"/>
        <w:spacing w:lineRule="auto" w:line="360"/>
        <w:ind w:firstLine="720"/>
        <w:jc w:val="both"/>
        <w:rPr>
          <w:sz w:val="28"/>
        </w:rPr>
      </w:pPr>
      <w:r>
        <w:rPr>
          <w:sz w:val="28"/>
        </w:rPr>
        <w:t>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spacing w:lineRule="auto" w:line="360"/>
        <w:ind w:firstLine="720"/>
        <w:jc w:val="both"/>
        <w:rPr>
          <w:sz w:val="28"/>
        </w:rPr>
      </w:pPr>
      <w:r>
        <w:rPr>
          <w:sz w:val="28"/>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ходит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Normal"/>
        <w:spacing w:lineRule="auto" w:line="360"/>
        <w:ind w:firstLine="720"/>
        <w:jc w:val="both"/>
        <w:rPr>
          <w:sz w:val="28"/>
        </w:rPr>
      </w:pPr>
      <w:r>
        <w:rPr>
          <w:sz w:val="28"/>
        </w:rPr>
      </w:r>
    </w:p>
    <w:p>
      <w:pPr>
        <w:pStyle w:val="Heading1"/>
        <w:rPr/>
      </w:pPr>
      <w:bookmarkStart w:id="7" w:name="__RefHeading___Toc57985888"/>
      <w:bookmarkEnd w:id="7"/>
      <w:r>
        <w:rPr/>
        <w:t>Евро в России</w:t>
      </w:r>
    </w:p>
    <w:p>
      <w:pPr>
        <w:pStyle w:val="Normal"/>
        <w:spacing w:lineRule="auto" w:line="360"/>
        <w:ind w:firstLine="720"/>
        <w:jc w:val="both"/>
        <w:rPr>
          <w:sz w:val="28"/>
        </w:rPr>
      </w:pPr>
      <w:r>
        <w:rPr>
          <w:sz w:val="28"/>
        </w:rPr>
        <w:t>Что касается России, то по отношению к евро пока она является всего лишь сторонним наблюдателем и эта проблема ее особенно не беспокоит. Роль единой европейской валюты в российской экономике по-прежнему ничтожно мала. Более того, все расчеты по внешнеторговым операциям осуществляются в долларах. И это даже позволяет России закупать больше европейских товаров.</w:t>
      </w:r>
    </w:p>
    <w:p>
      <w:pPr>
        <w:pStyle w:val="Normal"/>
        <w:spacing w:lineRule="auto" w:line="360"/>
        <w:ind w:firstLine="720"/>
        <w:jc w:val="both"/>
        <w:rPr>
          <w:sz w:val="28"/>
        </w:rPr>
      </w:pPr>
      <w:r>
        <w:rPr>
          <w:sz w:val="28"/>
        </w:rPr>
        <w:t>Продолжающееся падение курса евро по отношению к американской валюте не оказывает сколько-нибудь значительного влияния на российскую экономику. Как считают большинство российских экспертов, ожидания, что роль евро вырастет с повышением его доли во внешнеторговых расчетах и с переводом банковских резервов в единую европейскую валюту, не оправдались.</w:t>
      </w:r>
    </w:p>
    <w:p>
      <w:pPr>
        <w:pStyle w:val="Normal"/>
        <w:spacing w:lineRule="auto" w:line="360"/>
        <w:ind w:firstLine="720"/>
        <w:jc w:val="both"/>
        <w:rPr>
          <w:sz w:val="28"/>
        </w:rPr>
      </w:pPr>
      <w:r>
        <w:rPr>
          <w:sz w:val="28"/>
        </w:rPr>
        <w:t>В департаментах внешнеторговых расчетов крупнейших российских банков также подтверждают, что более 90 проц. расчетов по-прежнему проходят в долларах, в евро заключаются лишь единичные сделки.</w:t>
      </w:r>
    </w:p>
    <w:p>
      <w:pPr>
        <w:pStyle w:val="Normal"/>
        <w:spacing w:lineRule="auto" w:line="360"/>
        <w:ind w:firstLine="720"/>
        <w:jc w:val="both"/>
        <w:rPr>
          <w:sz w:val="28"/>
        </w:rPr>
      </w:pPr>
      <w:r>
        <w:rPr>
          <w:sz w:val="28"/>
        </w:rPr>
        <w:t>Введение евро в наличной форме, намеченное на 1 января 2002 года, не сможет кардинально изменить ситуацию. "Сегодня укрепление доллара объективно связано с тем, что американская экономика как никогда сильна", - отметил он.</w:t>
      </w:r>
    </w:p>
    <w:p>
      <w:pPr>
        <w:pStyle w:val="Normal"/>
        <w:spacing w:lineRule="auto" w:line="360"/>
        <w:ind w:firstLine="720"/>
        <w:jc w:val="both"/>
        <w:rPr>
          <w:sz w:val="28"/>
        </w:rPr>
      </w:pPr>
      <w:r>
        <w:rPr>
          <w:sz w:val="28"/>
        </w:rPr>
        <w:t>Вместе с тем прогнозы российских экспертов, как, впрочем, и мнения европейских наблюдателей, в отношении перспектив единой европейской валюты разделились.</w:t>
      </w:r>
    </w:p>
    <w:p>
      <w:pPr>
        <w:pStyle w:val="Normal"/>
        <w:spacing w:lineRule="auto" w:line="360"/>
        <w:ind w:firstLine="720"/>
        <w:jc w:val="both"/>
        <w:rPr>
          <w:sz w:val="28"/>
        </w:rPr>
      </w:pPr>
      <w:r>
        <w:rPr>
          <w:sz w:val="28"/>
        </w:rPr>
        <w:t>По мнению Р. Манделла, "большая загадка состоит в том, что произойдет с Россией, будет ли она страной поддержки доллара, евро или независимой валютной зоной. Это покажет будущее".</w:t>
      </w:r>
    </w:p>
    <w:p>
      <w:pPr>
        <w:pStyle w:val="Normal"/>
        <w:spacing w:lineRule="auto" w:line="360"/>
        <w:ind w:firstLine="720"/>
        <w:jc w:val="both"/>
        <w:rPr>
          <w:sz w:val="28"/>
        </w:rPr>
      </w:pPr>
      <w:r>
        <w:rPr>
          <w:sz w:val="28"/>
        </w:rPr>
        <w:t xml:space="preserve">Заметим, что Евросоюз является главным торговым партнером России, на долю которого приходится 40 проц. ее внешнеторгового оборота и иностранных инвестиций и еще большая доля внешней задолженности. </w:t>
      </w:r>
      <w:r>
        <w:br w:type="page"/>
      </w:r>
    </w:p>
    <w:p>
      <w:pPr>
        <w:pStyle w:val="Heading1"/>
        <w:jc w:val="center"/>
        <w:rPr/>
      </w:pPr>
      <w:bookmarkStart w:id="8" w:name="__RefHeading___Toc57985889"/>
      <w:bookmarkEnd w:id="8"/>
      <w:r>
        <w:rPr/>
        <w:t>Литература</w:t>
      </w:r>
    </w:p>
    <w:p>
      <w:pPr>
        <w:pStyle w:val="Normal"/>
        <w:rPr/>
      </w:pPr>
      <w:r>
        <w:rPr/>
      </w:r>
    </w:p>
    <w:p>
      <w:pPr>
        <w:pStyle w:val="Normal"/>
        <w:rPr/>
      </w:pPr>
      <w:r>
        <w:rPr/>
      </w:r>
    </w:p>
    <w:p>
      <w:pPr>
        <w:pStyle w:val="Normal"/>
        <w:numPr>
          <w:ilvl w:val="0"/>
          <w:numId w:val="2"/>
        </w:numPr>
        <w:spacing w:lineRule="auto" w:line="360"/>
        <w:ind w:left="357" w:hanging="357"/>
        <w:rPr>
          <w:sz w:val="28"/>
        </w:rPr>
      </w:pPr>
      <w:r>
        <w:rPr>
          <w:sz w:val="28"/>
        </w:rPr>
        <w:t xml:space="preserve">Европейский Союз / Редколл.: Ю.А,Борко и др. М.: «Право»,2002 </w:t>
      </w:r>
    </w:p>
    <w:p>
      <w:pPr>
        <w:pStyle w:val="Normal"/>
        <w:numPr>
          <w:ilvl w:val="0"/>
          <w:numId w:val="2"/>
        </w:numPr>
        <w:spacing w:lineRule="auto" w:line="360"/>
        <w:ind w:left="357" w:hanging="357"/>
        <w:rPr>
          <w:sz w:val="28"/>
        </w:rPr>
      </w:pPr>
      <w:r>
        <w:rPr>
          <w:sz w:val="28"/>
        </w:rPr>
        <w:t xml:space="preserve">Ломакин В.К. Мировая экономика.- Учебник. Москва: ЮНИТИ, 2003 г., 727 с.гл. 16 – 18, 22, 23. </w:t>
      </w:r>
    </w:p>
    <w:p>
      <w:pPr>
        <w:pStyle w:val="Normal"/>
        <w:numPr>
          <w:ilvl w:val="0"/>
          <w:numId w:val="2"/>
        </w:numPr>
        <w:spacing w:lineRule="auto" w:line="360"/>
        <w:ind w:left="357" w:hanging="357"/>
        <w:rPr>
          <w:sz w:val="28"/>
        </w:rPr>
      </w:pPr>
      <w:r>
        <w:rPr>
          <w:sz w:val="28"/>
        </w:rPr>
        <w:t xml:space="preserve">Мировая экономика . Экономика зарубежных стран./Под ред. В.П.Колосова, М.Н.Осьмовой. М.,2002. – 438 с. </w:t>
      </w:r>
    </w:p>
    <w:p>
      <w:pPr>
        <w:pStyle w:val="Normal"/>
        <w:numPr>
          <w:ilvl w:val="0"/>
          <w:numId w:val="2"/>
        </w:numPr>
        <w:spacing w:lineRule="auto" w:line="360"/>
        <w:ind w:left="357" w:hanging="357"/>
        <w:rPr>
          <w:sz w:val="28"/>
        </w:rPr>
      </w:pPr>
      <w:r>
        <w:rPr>
          <w:sz w:val="28"/>
        </w:rPr>
        <w:t xml:space="preserve">МЭО / Под ред. Б. П. Супруновича. М.,2001,гл.10. </w:t>
      </w:r>
    </w:p>
    <w:p>
      <w:pPr>
        <w:pStyle w:val="Normal"/>
        <w:numPr>
          <w:ilvl w:val="0"/>
          <w:numId w:val="2"/>
        </w:numPr>
        <w:spacing w:lineRule="auto" w:line="360"/>
        <w:ind w:left="357" w:hanging="357"/>
        <w:rPr>
          <w:sz w:val="28"/>
        </w:rPr>
      </w:pPr>
      <w:r>
        <w:rPr>
          <w:sz w:val="28"/>
        </w:rPr>
        <w:t xml:space="preserve">Экономика / Под ред А.С.Булатова. – М.: Изд-во БЕК,2003 </w:t>
      </w:r>
    </w:p>
    <w:p>
      <w:pPr>
        <w:pStyle w:val="Normal"/>
        <w:rPr>
          <w:sz w:val="28"/>
        </w:rPr>
      </w:pPr>
      <w:r>
        <w:rPr>
          <w:sz w:val="28"/>
        </w:rPr>
      </w:r>
    </w:p>
    <w:p>
      <w:pPr>
        <w:pStyle w:val="Normal"/>
        <w:spacing w:lineRule="auto" w:line="360"/>
        <w:ind w:firstLine="720"/>
        <w:jc w:val="both"/>
        <w:rPr/>
      </w:pPr>
      <w:r>
        <w:rPr/>
      </w:r>
    </w:p>
    <w:p>
      <w:pPr>
        <w:pStyle w:val="Normal"/>
        <w:rPr/>
      </w:pPr>
      <w:r>
        <w:rPr/>
      </w:r>
    </w:p>
    <w:sectPr>
      <w:footerReference w:type="default" r:id="rId3"/>
      <w:type w:val="nextPage"/>
      <w:pgSz w:w="11906" w:h="16838"/>
      <w:pgMar w:left="1418"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04:00Z</dcterms:created>
  <dc:creator>KSI</dc:creator>
  <dc:description/>
  <dc:language>en-US</dc:language>
  <cp:lastModifiedBy>KSI</cp:lastModifiedBy>
  <dcterms:modified xsi:type="dcterms:W3CDTF">2004-07-31T06:04:00Z</dcterms:modified>
  <cp:revision>2</cp:revision>
  <dc:subject/>
  <dc:title>Содержание</dc:title>
</cp:coreProperties>
</file>