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одержание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95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1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.</w:t>
            <w:tab/>
          </w:r>
          <w:hyperlink w:anchor="__RefHeading___Toc20128659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95" w:leader="underscore"/>
            </w:tabs>
            <w:rPr>
              <w:lang w:val="en-US"/>
            </w:rPr>
          </w:pPr>
          <w:r>
            <w:rPr>
              <w:lang w:val="en-US"/>
            </w:rPr>
            <w:t>1. Понятие, цель и задачи ревизии и проверки.</w:t>
            <w:tab/>
          </w:r>
          <w:hyperlink w:anchor="__RefHeading___Toc201286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95" w:leader="underscore"/>
            </w:tabs>
            <w:rPr>
              <w:lang w:val="en-US"/>
            </w:rPr>
          </w:pPr>
          <w:r>
            <w:rPr>
              <w:lang w:val="en-US"/>
            </w:rPr>
            <w:t>2. Организация и проведение ревизии.</w:t>
            <w:tab/>
          </w:r>
          <w:hyperlink w:anchor="__RefHeading___Toc201286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95" w:leader="underscore"/>
            </w:tabs>
            <w:rPr>
              <w:lang w:val="en-US"/>
            </w:rPr>
          </w:pPr>
          <w:r>
            <w:rPr>
              <w:lang w:val="en-US"/>
            </w:rPr>
            <w:t>3. Инвентаризация на предприятиях общественного питания.</w:t>
            <w:tab/>
          </w:r>
          <w:hyperlink w:anchor="__RefHeading___Toc201286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95" w:leader="underscore"/>
            </w:tabs>
            <w:rPr>
              <w:lang w:val="en-US"/>
            </w:rPr>
          </w:pPr>
          <w:r>
            <w:rPr>
              <w:lang w:val="en-US"/>
            </w:rPr>
            <w:t>4. Оформление и реализация результатов ревизии.</w:t>
            <w:tab/>
          </w:r>
          <w:hyperlink w:anchor="__RefHeading___Toc201286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95" w:leader="underscore"/>
            </w:tabs>
            <w:rPr>
              <w:lang w:val="en-US"/>
            </w:rPr>
          </w:pPr>
          <w:r>
            <w:rPr>
              <w:lang w:val="en-US"/>
            </w:rPr>
            <w:t>Список литературы.</w:t>
            <w:tab/>
          </w:r>
          <w:hyperlink w:anchor="__RefHeading___Toc20128664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bookmarkStart w:id="0" w:name="__RefHeading___Toc20128659"/>
      <w:bookmarkEnd w:id="0"/>
      <w:r>
        <w:rPr>
          <w:lang w:eastAsia="ru-RU"/>
        </w:rPr>
        <w:t>Введение.</w:t>
      </w:r>
    </w:p>
    <w:p>
      <w:pPr>
        <w:pStyle w:val="Normal"/>
        <w:widowControl w:val="false"/>
        <w:ind w:firstLine="485"/>
        <w:jc w:val="both"/>
        <w:rPr/>
      </w:pPr>
      <w:r>
        <w:rPr>
          <w:sz w:val="28"/>
          <w:lang w:eastAsia="ru-RU"/>
        </w:rPr>
        <w:t xml:space="preserve">На Министерство финансов Российской Федерации в соответствии с </w:t>
      </w:r>
      <w:r>
        <w:rPr>
          <w:sz w:val="28"/>
          <w:u w:val="single"/>
          <w:lang w:eastAsia="ru-RU"/>
        </w:rPr>
        <w:t>постановлением</w:t>
      </w:r>
      <w:r>
        <w:rPr>
          <w:sz w:val="28"/>
          <w:lang w:eastAsia="ru-RU"/>
        </w:rPr>
        <w:t xml:space="preserve"> Правительства Российской Федерации от 6 марта 1998 г. N 273 "Об утверждении Положения о Министерстве финансов Российской Федерации" (Собрание законодательства Российской Федерации, 1998, N 11, ст.1288) возложена задача по осуществлению в пределах своей компетенции (предварительного, текущего и последующего) государственного финансового контрол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дующий государственный финансовый контроль осуществляется Министерством финансов Российской Федерации путем проведения ревизии и проверки в порядке.</w:t>
      </w:r>
    </w:p>
    <w:p>
      <w:pPr>
        <w:pStyle w:val="Normal"/>
        <w:widowControl w:val="false"/>
        <w:ind w:firstLine="485"/>
        <w:jc w:val="both"/>
        <w:rPr/>
      </w:pPr>
      <w:r>
        <w:rPr>
          <w:sz w:val="28"/>
          <w:lang w:eastAsia="ru-RU"/>
        </w:rPr>
        <w:t xml:space="preserve">Указанный вид государственного финансового контроля проводится департаментом государственного финансового контроля и аудита Министерства финансов Российской Федерации и контрольно-ревизионными управлениями Министерства финансов Российской Федерации в субъектах Российской Федерации (далее - контрольно-ревизионный орган) в соответствии с постановлениями Правительства Российской Федерации </w:t>
      </w:r>
      <w:r>
        <w:rPr>
          <w:sz w:val="28"/>
          <w:u w:val="single"/>
          <w:lang w:eastAsia="ru-RU"/>
        </w:rPr>
        <w:t>от 6 марта 1998 г. N 276</w:t>
      </w:r>
      <w:r>
        <w:rPr>
          <w:sz w:val="28"/>
          <w:lang w:eastAsia="ru-RU"/>
        </w:rPr>
        <w:t xml:space="preserve"> "О Департаменте государственного финансового контроля и аудита Министерства финансов Российской Федерации" (Собрание законодательства Российской Федерации, 1998, N 10, ст.1204) и </w:t>
      </w:r>
      <w:r>
        <w:rPr>
          <w:sz w:val="28"/>
          <w:u w:val="single"/>
          <w:lang w:eastAsia="ru-RU"/>
        </w:rPr>
        <w:t>от 6 августа 1998 г. N 888</w:t>
      </w:r>
      <w:r>
        <w:rPr>
          <w:sz w:val="28"/>
          <w:lang w:eastAsia="ru-RU"/>
        </w:rPr>
        <w:t xml:space="preserve"> "О территориальных контрольно-ревизионных органах Министерства финансов Российской Федерации" (Собрание законодательства Российской Федерации, 1998, N 33, ст.4007).</w:t>
      </w:r>
    </w:p>
    <w:p>
      <w:pPr>
        <w:pStyle w:val="Normal"/>
        <w:widowControl w:val="false"/>
        <w:ind w:firstLine="485"/>
        <w:jc w:val="both"/>
        <w:rPr/>
      </w:pPr>
      <w:r>
        <w:rPr>
          <w:sz w:val="28"/>
          <w:lang w:eastAsia="ru-RU"/>
        </w:rPr>
        <w:t xml:space="preserve">При организации и проведении ревизии или проверки, оформлении и реализации их результатов работники контрольно-ревизионных органов обязаны руководствоваться </w:t>
      </w:r>
      <w:r>
        <w:rPr>
          <w:sz w:val="28"/>
          <w:u w:val="single"/>
          <w:lang w:eastAsia="ru-RU"/>
        </w:rPr>
        <w:t>Конституцией</w:t>
      </w:r>
      <w:r>
        <w:rPr>
          <w:sz w:val="28"/>
          <w:lang w:eastAsia="ru-RU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, инструкциями, иными нормативными правовыми актами Министерства финансов Российской Федерации, других министерств и иных органов исполнительной власти Российской Федерации, правовыми актами субъектов Российской Федерации, органов местного самоуправления и настоящей Инструкцией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ва, обязанности и полномочия контрольно-ревизионного органа определяются нормативными правовыми актами Российской Федерации.</w:t>
      </w:r>
      <w:r>
        <w:br w:type="page"/>
      </w:r>
    </w:p>
    <w:p>
      <w:pPr>
        <w:pStyle w:val="Heading1"/>
        <w:rPr>
          <w:lang w:eastAsia="ru-RU"/>
        </w:rPr>
      </w:pPr>
      <w:bookmarkStart w:id="1" w:name="__RefHeading___Toc20128660"/>
      <w:bookmarkEnd w:id="1"/>
      <w:r>
        <w:rPr>
          <w:lang w:eastAsia="ru-RU"/>
        </w:rPr>
        <w:t>1. Понятие, цель и задачи ревизии и проверки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ревизуемой организацией, правильности их отражения в бухгалтерском учете и отчетности, а также законности действий руководителя и главного бухгалтера (бухгалтера) и иных лиц, на которых в соответствии с законодательством Российской Федерации и нормативными актами установлена ответственность за их осуществление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а представляет собой единичное контрольное действие или исследование состояния дел на определенном участке деятельности проверяемой организац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ль ревизии или проверки (далее - ревизия) - осуществление контроля за соблюдением законодательства Российской Федерации при осуществлении организацией хозяйственных и финансовых операций, их обоснованностью, наличием и движением имущества и обязательствами, использованием материальных и трудовых ресурсов в соответствии с утвержденными нормами, нормативами и сметам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ой задачей ревизии является проверка финансово-хозяйственной деятельности организации по следующим направлениям: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ответствие осуществляемой деятельности организации учредительным документам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основанность расчетов сметных назначений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нение смет расходов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ние бюджетных средств по целевому назначению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еспечение сохранности денежных средств и материальных ценностей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основанность образования и расходования государственных внебюджетных средств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блюдение финансовой дисциплины и правильность ведения бухгалтерского учета и составление отчетност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основанность операций с денежными средствами и ценными бумагами, расчетных и кредитных операций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нота и своевременность расчетов с бюджетом и внебюджетными фондам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перации с основными средствами и нематериальными активам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перации, связанные с инвестициям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четы по оплате труда и прочие расчеты с физическими лицам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основанность произведенных затрат, связанных с текущей деятельностью, и затрат капитального характера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формирование финансовых результатов и их распределение.</w:t>
      </w:r>
      <w:r>
        <w:br w:type="page"/>
      </w:r>
    </w:p>
    <w:p>
      <w:pPr>
        <w:pStyle w:val="Heading1"/>
        <w:rPr>
          <w:lang w:eastAsia="ru-RU"/>
        </w:rPr>
      </w:pPr>
      <w:bookmarkStart w:id="2" w:name="__RefHeading___Toc20128661"/>
      <w:bookmarkEnd w:id="2"/>
      <w:r>
        <w:rPr>
          <w:lang w:eastAsia="ru-RU"/>
        </w:rPr>
        <w:t>2. Организация и проведение ревизии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визия поступления и расходования средств федерального бюджета, использования внебюджетных средств, доходов от имущества (в том числе от ценных бумаг), находящегося в федеральной собственности, в федеральных органах исполнительной власти, органах государственной власти субъектов Российской Федерации, органах местного самоуправления и организациях любых форм собственности, осуществляется как в плановом, так и внеплановом порядке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визия организаций любых форм собственности по мотивированным постановлениям, требованиям правоохранительных органов осуществляется в установлен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визия поступления и расходования бюджетных и внебюджетных средств органов государственной власти субъектов Российской Федерации и органов местного самоуправления и доходов от имущества, находящегося в их собственности, осуществляется по обращениям этих органов в установленном порядке с возмещением расходов по проведению такой ревизии соответствующим органом государственной власти субъекта Российской Федерации или органом местного самоуправлени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проведение каждой ревизии участвующим в ней работникам выдается специальное удостоверение, которое подписывается руководителем контрольно-ревизионного органа, назначившего ревизию, или лицом, им уполномоченным (далее - руководителем контрольно-ревизионного органа), и заверяется печатью указанного органа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ботники контрольно-ревизионного органа должны также иметь постоянные служебные удостоверения установленного образца.</w:t>
      </w:r>
    </w:p>
    <w:p>
      <w:pPr>
        <w:pStyle w:val="Normal"/>
        <w:widowControl w:val="false"/>
        <w:ind w:firstLine="485"/>
        <w:jc w:val="both"/>
        <w:rPr/>
      </w:pPr>
      <w:r>
        <w:rPr>
          <w:sz w:val="28"/>
          <w:lang w:eastAsia="ru-RU"/>
        </w:rPr>
        <w:t xml:space="preserve">Работникам контрольно-ревизионного органа, постоянно проживающим и осуществляющим свои служебные обязанности вне места нахождения этого органа, в исключительных случаях (значительная удаленность, неблагоприятные погодные условия и др.) по согласованию с органом, обратившимся с просьбой провести в соответствии с </w:t>
      </w:r>
      <w:r>
        <w:rPr>
          <w:sz w:val="28"/>
          <w:u w:val="single"/>
          <w:lang w:eastAsia="ru-RU"/>
        </w:rPr>
        <w:t>пунктом 7</w:t>
      </w:r>
      <w:r>
        <w:rPr>
          <w:sz w:val="28"/>
          <w:lang w:eastAsia="ru-RU"/>
        </w:rPr>
        <w:t xml:space="preserve"> настоящей Инструкции ревизию, допускается ее проведение по их служебным удостоверениям с последующим оформлением в установленном порядке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Сроки проведения ревизии, состав ревизионной группы и ее руководитель (контролер-ревизор) определяются руководителем контрольно-ревизионного органа с учетом объема предстоящих работ, вытекающих из конкретных задач ревизии и особенностей ревизуемой организации, и, как правило, не могут превышать 45 календарных дней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дление первоначально установленного срока ревизии осуществляется руководителем контрольно-ревизионного органа по мотивированному представлению руководителя ревизионной группы (контролера-ревизора)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кретные вопросы ревизии определяются программой или перечнем основных вопросов ревизии (далее - программа ревизии)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грамма ревизии включает ее тему, период, который должна охватить ревизия, перечень основных объектов и вопросов, подлежащих ревизии, и утверждается руководителем контрольно-ревизионного органа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ставлению программы ревизии и ее проведению должен предшествовать подготовительный период, в ходе которого участники ревизии обязаны изучить необходимые законодательные и другие нормативные правовые акты, отчетные и статистические данные, другие имеющиеся материалы, характеризующие финансово-хозяйственную деятельность подлежащей ревизии организац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ревизионной группы до начала ревизии знакомит ее участников с содержанием программы ревизии и распределяет вопросы и участки работы между его исполнителями.</w:t>
      </w:r>
    </w:p>
    <w:p>
      <w:pPr>
        <w:pStyle w:val="Normal"/>
        <w:widowControl w:val="false"/>
        <w:ind w:firstLine="485"/>
        <w:jc w:val="both"/>
        <w:rPr/>
      </w:pPr>
      <w:r>
        <w:rPr>
          <w:sz w:val="28"/>
          <w:lang w:eastAsia="ru-RU"/>
        </w:rPr>
        <w:t xml:space="preserve">Программа ревизии в ходе ее проведения с учетом изучения необходимых документов, отчетных и статистических данных, других материалов, характеризующих ревизуемую организацию, может быть изменена и дополнена в порядке, установленном </w:t>
      </w:r>
      <w:r>
        <w:rPr>
          <w:sz w:val="28"/>
          <w:u w:val="single"/>
          <w:lang w:eastAsia="ru-RU"/>
        </w:rPr>
        <w:t>пунктом 10</w:t>
      </w:r>
      <w:r>
        <w:rPr>
          <w:sz w:val="28"/>
          <w:lang w:eastAsia="ru-RU"/>
        </w:rPr>
        <w:t xml:space="preserve"> настоящей Инструкц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ревизионной группы (контролер-ревизор) должен предъявить руководителю ревизуемой организации удостоверение на право проведения ревизии, ознакомить его с основными задачами, представить участвующих в ревизии работников, решить организационно-технические вопросы проведения ревизии и составить рабочий план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требованию руководителя ревизионной группы (контролера-ревизора) при выявлении фактов злоупотребления или порчи имущества руководитель ревизуемой организации в соответствии с действующим законодательством Российской Федерации обязан организовать проведение инвентаризации денежных средств и материальных ценностей. Дата проведения и участки (объем) инвентаризации устанавливаются руководителем ревизионной группы (контролером-ревизором) по согласованию с руководителем ревизуемой организац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визия финансово-хозяйственной деятельности организации проводится путем осуществления: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и учредительных, регистрационных, плановых, отчетных, бухгалтерских и других документов по форме и содержанию в целях установления законности и правильности произведенных операций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и фактического соответствия совершенных операций данным первичных документов, в том числе по фактам получения и выдачи указанных в них денежных средств и материальных ценностей, фактически выполненных работ (оказанных услуг) и т.п.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и в соответствии с действующим законодательством Российской Федерации проведения встречных проверок поступления и расходования средств федерального бюджета, использования внебюджетных средств, доходов от имущества, находящегося в федеральной собственности, - сличения имеющихся в ревизуемой организации записей, документов и данных с соответствующими записями, документами и данными, находящимися в тех организациях, от которых получены или которыми выданы денежные средства, материальные ценности и документы. Контрольно-ревизионный орган при необходимости проведения встречных проверок в организациях, расположенных на территории других субъектов Российской Федерации, обращается по этому вопросу в контрольно-ревизионные управления Министерства финансов Российской Федерации в соответствующих субъектах Российской Федерации, которые обязаны обеспечить в кратчайшие сроки проведение встречных проверок и направление материалов проверок контрольно-ревизионному органу, по просьбе которого произведены проверки. При этом в обращениях должны быть указаны полные наименования организаций и идентификационные номера налогоплательщиков (ИНН), в которых необходимо провести встречные проверки, их юридические адреса, телефоны, счета в учреждениях банка организаций, а также перечень вопросов, подлежащих проверке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и процедур фактического контроля за наличием и движением материальных ценностей и денежных средств, правильностью формирования затрат, полнотой оприходования продукции, достоверностью объемов выполненных работ и оказанных услуг, в том числе с привлечением в установленном порядке специалистов других организаций, обеспечением сохранности денежных средств и материальных ценностей путем организации проведения инвентаризаций, обследований, контрольных запусков сырья и материалов в производство, контрольных анализов сырья, материалов и готовой продукции, контрольных обмеров выполненных объемов работ, экспертиз и т.п.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и достоверности отражения произведенных операций в бухгалтерском учете и отчетности, в том числе соблюдения установленного порядка ведения учета, сопоставления записей в регистрах бухгалтерского учета с данными первичных документов, сопоставления показателей отчетности с данными бухгалтерского учета, арифметической проверки первичных документов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и использования и сохранности бюджетных средств, средств государственных внебюджетных фондов и других государственных средств, доходов от имущества, находящегося в государственной собственност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и в необходимых случаях организации и состояния внутреннего (ведомственного) контрол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астники ревизионной группы (контролер-ревизор) исходя из программы ревизии определяют необходимость и возможность применения тех или иных ревизионных действий, приемов и способов получения информации, аналитических процедур, объема выборки данных из проверяемой совокупности, обеспечивающего надежную возможность сбора требуемых сведений и доказательств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ревизуемой организации обязан создавать надлежащие условия для проведения участниками ревизионной группы (контролером-ревизором) ревизии - предоставить необходимое помещение, оргтехнику, услуги связи, канцелярские принадлежности, обеспечить машинописными работами и т.п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е отказа работниками ревизуемой организации предоставить необходимые документы либо возникновения иных препятствий, не позволяющих проведению ревизии, руководитель ревизионной группы (контролер-ревизор), а в необходимых случаях руководитель контрольно-ревизионного органа сообщает об этих фактах в орган, по поручению которого проводится ревизия.</w:t>
      </w:r>
    </w:p>
    <w:p>
      <w:pPr>
        <w:pStyle w:val="Normal"/>
        <w:widowControl w:val="false"/>
        <w:ind w:firstLine="485"/>
        <w:jc w:val="both"/>
        <w:rPr/>
      </w:pPr>
      <w:r>
        <w:rPr>
          <w:sz w:val="28"/>
          <w:lang w:eastAsia="ru-RU"/>
        </w:rPr>
        <w:t xml:space="preserve">При отсутствии или запущенности бухгалтерского учета в ревизуемой организации руководителем ревизионной группы (контролером-ревизором) составляется об этом соответствующий акт в порядке, предусмотренном </w:t>
      </w:r>
      <w:r>
        <w:rPr>
          <w:sz w:val="28"/>
          <w:u w:val="single"/>
          <w:lang w:eastAsia="ru-RU"/>
        </w:rPr>
        <w:t>разделом 4</w:t>
      </w:r>
      <w:r>
        <w:rPr>
          <w:sz w:val="28"/>
          <w:lang w:eastAsia="ru-RU"/>
        </w:rPr>
        <w:t xml:space="preserve"> настоящей Инструкции, и докладывается руководителю контрольно-ревизионного органа. Руководитель контрольно-ревизионного органа направляет руководителю ревизуемой организации и (или) в вышестоящую организацию либо органу, осуществляющему общее руководство деятельностью ревизуемой организации, письменное предписание о восстановлении бухгалтерского учета в ревизуемой организац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визия проводится после восстановления в ревизуемой организации бухгалтерского учета.</w:t>
      </w:r>
      <w:r>
        <w:br w:type="page"/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Heading1"/>
        <w:rPr>
          <w:sz w:val="24"/>
          <w:lang w:eastAsia="ru-RU"/>
        </w:rPr>
      </w:pPr>
      <w:bookmarkStart w:id="3" w:name="__RefHeading___Toc20128662"/>
      <w:bookmarkEnd w:id="3"/>
      <w:r>
        <w:rPr>
          <w:lang w:eastAsia="ru-RU"/>
        </w:rPr>
        <w:t>3. Инвентаризация на предприятиях общественного питания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нвентаризацию продуктов (сырья) и готовых изделий в предприятиях общественного питания как основного производства (кухни), так и самостоятельных цехов (кондитерского, полуфабрикатов и др.) рекомендуется проводить (кроме случаев, когда проведение инвентаризации обязательно) в следующие сроки:</w:t>
      </w:r>
    </w:p>
    <w:p>
      <w:pPr>
        <w:pStyle w:val="Normal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кладовых - не реже одного раза в квартал;</w:t>
      </w:r>
    </w:p>
    <w:p>
      <w:pPr>
        <w:pStyle w:val="Normal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а кухнях и в производственных цехах - не реже одного раза в месяц;</w:t>
      </w:r>
    </w:p>
    <w:p>
      <w:pPr>
        <w:pStyle w:val="Normal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буфетах - не реже двух раз в квартал.</w:t>
      </w:r>
    </w:p>
    <w:p>
      <w:pPr>
        <w:pStyle w:val="Normal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Тара, находящаяся в предприятиях общественного питания, инвентаризируется одновременно с сырьем, продуктами и готовыми изделиями.</w:t>
      </w:r>
    </w:p>
    <w:p>
      <w:pPr>
        <w:pStyle w:val="TextBodyIndent"/>
        <w:widowControl/>
        <w:rPr/>
      </w:pPr>
      <w:r>
        <w:rPr/>
        <w:t>Одновременно с инвентаризацией товарно-материальных ценностей в предприятиях общественного питания, как правило, целесообразно проводить инвентаризацию этих ценностей в филиалах данного предприятия и в прикрепленной к нему мелкорозничной сети (палатках, киосках, ларьках, лотках). Согласно Положению о бухгалтерском учете и отчетности конкретные сроки инвентаризации устанавливаются руководителем (собственником) предприятия самостоятельно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опросы документального оформления и регулирования инвентаризационных разниц отражены в специальных инструкциях.</w:t>
      </w:r>
      <w:r>
        <w:br w:type="page"/>
      </w:r>
    </w:p>
    <w:p>
      <w:pPr>
        <w:pStyle w:val="Heading1"/>
        <w:rPr>
          <w:lang w:eastAsia="ru-RU"/>
        </w:rPr>
      </w:pPr>
      <w:bookmarkStart w:id="4" w:name="__RefHeading___Toc20128663"/>
      <w:bookmarkEnd w:id="4"/>
      <w:r>
        <w:rPr>
          <w:lang w:eastAsia="ru-RU"/>
        </w:rPr>
        <w:t>4. Оформление и реализация результатов ревизии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ревизии оформляются актом, который подписывается руководителями ревизионной группы (контролером-ревизором), а при необходимости и членами ревизионной группы, руководителем и главным бухгалтером (бухгалтером) ревизуемой организац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ин экземпляр оформленного акта ревизии, подписанного руководителем ревизионной группы (контролером-ревизором), вручается руководителю ревизуемой организации или лицу, им уполномоченному, под роспись в получение с указанием даты получени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просьбе руководителя и (или) главного бухгалтера (бухгалтера) ревизуемой организации по согласованию с руководителем ревизионной группы (контролером-ревизором) может быть установлен срок до 5 рабочих дней, отведенный для ознакомления с актом ревизии и его подписани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аличии возражений или замечаний по акту подписывающие его должностные лица ревизуемой организации делают об этом оговорку перед своей подписью и одновременно представляют руководителю ревизионной группы (контролеру-ревизору) письменные возражения или замечания, которые приобщаются к материалам ревизии и являются их неотъемлемой частью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ревизионной группы (контролер-ревизор) в срок до 5 рабочих дней обязан проверить обоснованность изложенных возражений или замечаний и дать по ним письменные заключения, которые после рассмотрения и утверждения руководителем контрольно-ревизионного органа или лицом, им уполномоченным, направляются в ревизуемую организацию и приобщаются к материалам ревиз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отсутствии возможности формирования аргументированного заключения руководитель контрольно-ревизионного органа или его заместитель направляет запрос для разъяснении в соответствующие подразделения Министерства финансов Российской Федерации или организации, в компетенцию которых входят данные вопросы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исьменные заключения вручаются руководителем ревизионной группы (контролером-ревизором) в установленном настоящей Инструкцией порядке для вручения акта ревиз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е отказа должностных лиц ревизуемой организации подписать или получить акт ревизии руководитель ревизионной группы (контролер-ревизор) в конце акта производит запись об их ознакомлении с актом и отказе от подписи или получения акта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этом случае акт ревизии может быть направлен ревизуемой организации по почте или иным способом, свидетельствующим о дате его получения. При этом к экземпляру акта, остающемуся на хранении в контрольно-ревизионном органе, прилагаются документы, подтверждающие факт отправления или иного способа передачи акта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Акт ревизии состоит из вводной и описательной частей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водная часть акта ревизии должна содержать следующую информацию: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менование темы ревизи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у и место составления акта ревизи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кем и на каком основании проведена ревизия (номер и дата удостоверения, а также указание на плановый характер ревизии или ссылку на задание)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яемый период и сроки проведения ревизи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ное наименование и реквизиты организации, идентификационный номер налогоплательщика (ИНН)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едомственная принадлежность и наименование вышестоящей организаци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сведения об учредителях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цели и виды деятельности организации;</w:t>
      </w:r>
    </w:p>
    <w:p>
      <w:pPr>
        <w:pStyle w:val="TextBodyIndent"/>
        <w:rPr>
          <w:color w:val="auto"/>
        </w:rPr>
      </w:pPr>
      <w:r>
        <w:rPr>
          <w:color w:val="auto"/>
        </w:rPr>
        <w:t>имеющиеся у организации лицензии на осуществление отдельных видов деятельности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чень и реквизиты всех счетов в кредитных учреждениях, включая депозитные, а также лицевые счета, открытые в органах федерального казначейства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кто в проверяемый период имел право первой подписи в организации и кто являлся главным бухгалтером (бухгалтером);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кем и когда проводилась предыдущая ревизия, что сделано в организации за прошедший период по устранению ею выявленных недостатков и нарушений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водная часть акта ревизии может содержать и иную необходимую информацию, относящуюся к предмету ревиз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писательная часть акта ревизии должна состоять из разделов в соответствии с вопросами, указанными в программе ревиз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акте ревизии ревизующие должны соблюдать объективность и обоснованность, четкость, лаконичность, доступность и системность изложени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ревизии излагаются в акте на основе проверенных данных и фактов, подтвержденных имеющимися в ревизуемых и других организациях документами, результатами произведенных встречных проверок и процедур фактического контроля, других ревизионных действий, заключений специалистов и экспертов, объяснений должностных и материально ответственных лиц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писание фактов нарушений, выявленных в ходе ревизии, должно содержать следующую обязательную информацию: какие законодательные, другие нормативные правовые акты или их отдельные положения нарушены, кем, за какой период, когда и в чем выразились нарушения, размер документально подтвержденного ущерба и другие последствия этих нарушений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акте ревизии не допускается включение различного рода выводов, предположений и фактов, не подтвержденных документами или результатами проверок, сведений из материалов правоохранительных органов и ссылок на показания, данные следственным органам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акте ревизии не должна даваться правовая и морально-этическая оценка действий должностных и материально ответственных лиц ревизуемой организации квалифицировать их поступки, намерения и цел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м акта ревизии не ограничивается, но ревизующие должны стремиться к разумной краткости изложения при обязательном отражении в нем ясных и полных ответов на все вопросы программы ревиз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тех случаях, когда выявленные нарушения могут быть скрыты или по ним необходимо принять срочные меры к их устранению или привлечению должностных и (или) материально ответственных лиц к ответственности, в ходе ревизии составляется отдельный (промежуточный) акт, и от этих лиц запрашиваются необходимые письменные объяснени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межуточный акт подписывается участником ревизионной группы, ответственным за проверку конкретного вопроса программы ревизии, и соответствующими должностными и материально ответственными лицами ревизуемой организац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Факты, изложенные в промежуточном акте, включаются в акт ревиз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ы ревизии состоят из акта ревизии и надлежаще оформленных приложений к нему, на которые имеются ссылки в акте ревизии (документы, копии документов, сводные справки, объяснения должностных и материально ответственных лиц и т.п.)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ы ревизии представляются руководителю ревизионного органа в срок не позднее 3 рабочих дней после подписания его в ревизуемой организации. На последней странице акта ревизии руководителем контрольно-ревизионного органа либо уполномоченным им на то лицом делается отметка: "Материалы ревизии приняты", указывается дата и им подписываетс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ы каждой ревизии в делопроизводстве контрольно-ревизионного органа должны составлять отдельное дело с соответствующим индексом, номером, наименованием и количеством томов этого дела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уководитель контрольно-ревизионного органа по представленным материалам ревизии в срок не более 10 календарных дней определяет порядок реализации материалов ревиз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результатам проведенной ревизии руководитель контрольно-ревизионного органа направляет руководителю проверенной организации представление для принятия мер по пресечению выявленных нарушений, возмещению причиненного государству ущерба и привлечению к ответственности виновных лиц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оме того, руководителем контрольно-ревизионного органа материалы ревизии по вопросам целевого использования средств федерального бюджета передаются в установленном порядке в органы федерального казначейства для организации работы по реализации этих материалов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ревизии, проведенной в соответствии с Планом основных вопросов экономической и контрольной работы Министерства финансов Российской Федерации, решениями коллегии и приказами Министерства финансов Российской Федерации, поручениями руководства Министерства финансов Российской Федерации, обобщаются Департаментом государственного финансового контроля и аудита и письменно докладываются руководству Министерства финансов Российской Федерации вместе с предложениями по принятию мер, входящих в компетенцию Министерства финансов Российской Федерации, направленных на устранение выявленных нарушений и возмещение выявленного ущерба.</w:t>
      </w:r>
    </w:p>
    <w:p>
      <w:pPr>
        <w:pStyle w:val="Normal"/>
        <w:widowControl w:val="false"/>
        <w:ind w:firstLine="485"/>
        <w:jc w:val="both"/>
        <w:rPr/>
      </w:pPr>
      <w:r>
        <w:rPr>
          <w:sz w:val="28"/>
          <w:lang w:eastAsia="ru-RU"/>
        </w:rPr>
        <w:t xml:space="preserve">Результаты ревизии, проведенной по мотивированным постановлениям, требованиям правоохранительных органов либо по обращениям органов государственной власти субъектов Российской Федерации или органов местного самоуправления в соответствии с </w:t>
      </w:r>
      <w:r>
        <w:rPr>
          <w:sz w:val="28"/>
          <w:u w:val="single"/>
          <w:lang w:eastAsia="ru-RU"/>
        </w:rPr>
        <w:t>пунктом 7</w:t>
      </w:r>
      <w:r>
        <w:rPr>
          <w:sz w:val="28"/>
          <w:lang w:eastAsia="ru-RU"/>
        </w:rPr>
        <w:t xml:space="preserve"> настоящей Инструкции, докладываются этим органам руководителем контрольно-ревизионного органа вместе с предложениями по принятию мер, направленных на устранение выявленных нарушений и возмещение ущерба. При необходимости этим органам направляются также и материалы ревизи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ы ревизии, проведенной по мотивированным постановлениям, требованиям правоохранительных органов, передаются им в установленном порядке. При этом в делах контрольно-ревизионного органа должны быть оставлены копии: акта ревизии, объяснений должностных лиц проверенной организации, виновных в выявленных ревизией нарушениях, документов, подтверждающих эти нарушения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равоохранительные органы могут быть направлены также и материалы ревизий, проведенных без предварительно вынесенных ими мотивированных постановлений, в ходе которых были выявлены нарушения финансовой дисциплины, недостачи денежных средств и материальных ценностей, являющиеся в соответствии с действующим законодательством Российской Федерации основанием для реализации материалов ревизии в установленном порядке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ревизии руководителем контрольно-ревизионного органа в необходимых случаях сообщаются вышестоящей организации либо органу, осуществляющему общее руководство деятельностью ревизуемой организации, для принятия мер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но-ревизионный орган обеспечивает контроль за ходом реализации материалов ревизии и при необходимости принимает другие предусмотренные законодательством Российской Федерации меры для устранения выявленных нарушений и возмещения причиненного ущерба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трольно-ревизионный орган систематически изучает и обобщает материалы ревизий и на основе этого в необходимых случаях вносит предложения о совершенствовании системы государственного финансового контроля, дополнениях, изменениях, пересмотре действующих в Российской Федерации законодательных и других нормативных правовых актов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учае возникновения ситуаций, не регламентированных данной Инструкцией, работники контрольно-ревизионного органа обязаны руководствоваться законодательством Российской Федерации и иными нормативными правовыми актами.</w:t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485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jc w:val="center"/>
        <w:rPr>
          <w:lang w:eastAsia="ru-RU"/>
        </w:rPr>
      </w:pPr>
      <w:bookmarkStart w:id="5" w:name="__RefHeading___Toc20128664"/>
      <w:bookmarkEnd w:id="5"/>
      <w:r>
        <w:rPr>
          <w:lang w:eastAsia="ru-RU"/>
        </w:rPr>
        <w:t>Список литературы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auto"/>
          <w:sz w:val="28"/>
        </w:rPr>
      </w:pPr>
      <w:r>
        <w:rPr>
          <w:rFonts w:cs="Times New Roman" w:ascii="Times New Roman" w:hAnsi="Times New Roman"/>
          <w:b w:val="false"/>
          <w:color w:val="auto"/>
          <w:sz w:val="28"/>
        </w:rPr>
        <w:t>Приказ Минфина РФ от 14 апреля 2000 г. N 42н "Об утверждении Инструкции о порядке проведения ревизии и проверки контрольно-ревизионными органами Министерства финансов Российской Федерации"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auto"/>
          <w:sz w:val="28"/>
        </w:rPr>
      </w:pPr>
      <w:r>
        <w:rPr>
          <w:rFonts w:cs="Times New Roman" w:ascii="Times New Roman" w:hAnsi="Times New Roman"/>
          <w:b w:val="false"/>
          <w:color w:val="auto"/>
          <w:sz w:val="28"/>
        </w:rPr>
        <w:t>Инструкция о порядке проведения ревизии и проверки контрольно-ревизионными органами Министерства финансов Российской Федерац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auto"/>
          <w:sz w:val="28"/>
          <w:lang w:eastAsia="ru-RU"/>
        </w:rPr>
      </w:pPr>
      <w:r>
        <w:rPr>
          <w:rFonts w:cs="Times New Roman"/>
          <w:b/>
          <w:color w:val="auto"/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color w:val="00008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color w:val="00000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6:18:00Z</dcterms:created>
  <dc:creator>b</dc:creator>
  <dc:description/>
  <dc:language>en-US</dc:language>
  <cp:lastModifiedBy>KSI</cp:lastModifiedBy>
  <dcterms:modified xsi:type="dcterms:W3CDTF">2004-07-31T06:18:00Z</dcterms:modified>
  <cp:revision>2</cp:revision>
  <dc:subject/>
  <dc:title>a</dc:title>
</cp:coreProperties>
</file>