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firstLine="720"/>
        <w:rPr/>
      </w:pPr>
      <w:r>
        <w:rPr/>
        <w:t>РЕФЕРАТ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на тему: Товародвижение в магазин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одержание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061" w:leader="underscore"/>
            </w:tabs>
            <w:spacing w:lineRule="auto" w:line="48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Краткая характеристика предприятия.</w:t>
            <w:tab/>
          </w:r>
          <w:hyperlink w:anchor="__RefHeading___Toc631479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061" w:leader="underscore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2.</w:t>
            <w:tab/>
            <w:t>Основные методы товародвижения в ООО «Светлана».</w:t>
            <w:tab/>
          </w:r>
          <w:hyperlink w:anchor="__RefHeading___Toc631479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061" w:leader="underscore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3.</w:t>
            <w:tab/>
            <w:t>Маркетинговые исследования фирмы.</w:t>
            <w:tab/>
          </w:r>
          <w:hyperlink w:anchor="__RefHeading___Toc6314793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61" w:leader="underscore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Список использованной литературы.</w:t>
            <w:tab/>
          </w:r>
          <w:hyperlink w:anchor="__RefHeading___Toc6314794">
            <w:r>
              <w:rPr>
                <w:rStyle w:val="IndexLink"/>
                <w:lang w:val="en-US"/>
              </w:rPr>
              <w:t>1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48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numPr>
          <w:ilvl w:val="0"/>
          <w:numId w:val="3"/>
        </w:numPr>
        <w:rPr>
          <w:lang w:val="en-US"/>
        </w:rPr>
      </w:pPr>
      <w:bookmarkStart w:id="0" w:name="__RefHeading___Toc6314791"/>
      <w:bookmarkEnd w:id="0"/>
      <w:r>
        <w:rPr>
          <w:lang w:val="en-US"/>
        </w:rPr>
        <w:t>Краткая характеристика предприят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ОО «Светлана» основано в 1998 году. Основной профиль магазина – продажа косметических средств и парфюмерии. Также небольшой процент товарооборота имеют сопутствующие товар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3"/>
        </w:numPr>
        <w:rPr/>
      </w:pPr>
      <w:bookmarkStart w:id="1" w:name="__RefHeading___Toc6314792"/>
      <w:bookmarkEnd w:id="1"/>
      <w:r>
        <w:rPr/>
        <w:t>Основные методы товародвижения в ООО «Светлана»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оцесс доведения товаров из сферы производства в сферу потребления включает их куплю-продажу и товародвижение и именуется товарообеспечением. При общности целей эти две обозначенные ветви товарообеспечения имеют четкое предназначение и разграничение. Купле-продаже свойственны коммерческие взаимоотношения, коммерческие сделки, товарообменные операции. Товаропродвижение является продолжением процесса купли-продажи и охватывает: формирование партий товаров, отгрузку, перевозку, прохождение товаров через складские звенья и доставку в торговую се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6379"/>
      </w:tblGrid>
      <w:tr>
        <w:trPr/>
        <w:tc>
          <w:tcPr>
            <w:tcW w:w="2660" w:type="dxa"/>
            <w:tcBorders/>
          </w:tcPr>
          <w:p>
            <w:pPr>
              <w:pStyle w:val="Heading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88900</wp:posOffset>
                      </wp:positionV>
                      <wp:extent cx="6400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7pt" to="159.25pt,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ЕРВЫЙ ЭТАП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>Выявление спроса покупателей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834390</wp:posOffset>
                      </wp:positionH>
                      <wp:positionV relativeFrom="paragraph">
                        <wp:posOffset>-1270</wp:posOffset>
                      </wp:positionV>
                      <wp:extent cx="0" cy="1828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-0.1pt" to="65.7pt,14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усматривается исследование рынка товаров</w:t>
            </w:r>
          </w:p>
        </w:tc>
      </w:tr>
      <w:tr>
        <w:trPr>
          <w:trHeight w:val="60" w:hRule="exac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144780</wp:posOffset>
                      </wp:positionV>
                      <wp:extent cx="64008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11.4pt" to="159.25pt,1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ВТОРОЙ ЭТАП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>Формирование номенклатуры товаров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834390</wp:posOffset>
                      </wp:positionH>
                      <wp:positionV relativeFrom="paragraph">
                        <wp:posOffset>54610</wp:posOffset>
                      </wp:positionV>
                      <wp:extent cx="0" cy="36576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4.3pt" to="65.7pt,33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яется с учетом выявленной потребности в ассортименте, количестве и качестве продукции</w:t>
            </w:r>
          </w:p>
        </w:tc>
      </w:tr>
      <w:tr>
        <w:trPr>
          <w:trHeight w:val="60" w:hRule="exac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116840</wp:posOffset>
                      </wp:positionV>
                      <wp:extent cx="64008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9.2pt" to="159.25pt,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ТРЕТИЙ ЭТАП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>Принятие целевых решений по закупке и поставке товаров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-4445</wp:posOffset>
                      </wp:positionV>
                      <wp:extent cx="0" cy="18288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-0.35pt" to="66.15pt,1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основе информации 1-го и 2-го этапов</w:t>
            </w:r>
          </w:p>
        </w:tc>
      </w:tr>
      <w:tr>
        <w:trPr>
          <w:trHeight w:val="60" w:hRule="exac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474470</wp:posOffset>
                      </wp:positionH>
                      <wp:positionV relativeFrom="paragraph">
                        <wp:posOffset>81280</wp:posOffset>
                      </wp:positionV>
                      <wp:extent cx="54864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pt,6.4pt" to="159.25pt,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834390</wp:posOffset>
                      </wp:positionH>
                      <wp:positionV relativeFrom="paragraph">
                        <wp:posOffset>172720</wp:posOffset>
                      </wp:positionV>
                      <wp:extent cx="0" cy="36576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13.6pt" to="65.7pt,42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ЧЕТВЕРТЫЙ ЭТАП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>Выбор поставщиков продукци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пределяется изучением рынка закупок, критериями оценки реальных и потенциальных поставщиков</w:t>
            </w:r>
          </w:p>
        </w:tc>
      </w:tr>
      <w:tr>
        <w:trPr>
          <w:trHeight w:val="60" w:hRule="exac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144780</wp:posOffset>
                      </wp:positionV>
                      <wp:extent cx="64008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11.4pt" to="159.25pt,1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ПЯТЫЙ ЭТАП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технологическими процесс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834390</wp:posOffset>
                      </wp:positionH>
                      <wp:positionV relativeFrom="paragraph">
                        <wp:posOffset>54610</wp:posOffset>
                      </wp:positionV>
                      <wp:extent cx="0" cy="457200"/>
                      <wp:effectExtent l="38100" t="0" r="387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4.3pt" to="65.7pt,40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ем, складирование, поддержание товарных запасов, обеспечение сохранности потребительских свойств, подача товаров к местам продажи</w:t>
            </w:r>
          </w:p>
        </w:tc>
      </w:tr>
      <w:tr>
        <w:trPr>
          <w:trHeight w:val="60" w:hRule="exac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124460</wp:posOffset>
                      </wp:positionV>
                      <wp:extent cx="64008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9.8pt" to="159.25pt,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ШЕСТОЙ ЭТАП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>Экономическая эффективность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авливается на основе издержек обращения и прибыли от продажи продукции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ис.1. Модель закупки и доведения продукции до покупателей в розничном торговом предприят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овародвижение включает образование товарных запасов, имеющих прямое отношение к реализации товаров. Постоянно действующие и в заданных размерах товарные запасы позволяют обеспечить стабильность торгового процес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 рис.1 представлена модель закупки и доведения продукции до покупателей в розничном торговом предприятии, таком как ООО «Светлана». Она включает шесть этапов, которые взаимосвязаны и взаимообусловлены. За исходные позиции приняты спрос и потребности покупа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рганизация торгово-технологического процесса является одной из существенных функций торгового предприятия. Под таким процессом понимается совокупность последовательных взаимосвязанных операций по продаже и обслуживанию покупателей, выполняемых персоналом предприятия. Торгово-технологический процесс подразделяется на вспомогательные и основные операции (рис.2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 вспомогательным операциям относятся: прием поступивших товаров, доставка к месту хранения, обеспечение необходимых условий хранения, подготовка товаров к продаже и подача в торговый зал, хранение и сдача использованной та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сновные операции включают: организацию покупательских потоков в торговом зале, выкладку товаров для их осмотра и отбора покупателями, расчеты за отобранные покупателями товары, при необходимости оказание покупателям дополнительных услу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табильность розничной торговли определяется рациональностью, полнотой и устойчивостью ассортимента товаров. От состава и обновляемости ассортимента непосредственно зависят рост товарооборота и ускорение реализации товаров. Отсутствие в торговле нужных товаров, их узкий, нестабильный или несоответствующий запросам потребителей ассортимент порождают неудовлетворенный спрос, что отрицательно сказывается на эффективности торговл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61925</wp:posOffset>
                </wp:positionV>
                <wp:extent cx="0" cy="3657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2.75pt" to="252.9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10105</wp:posOffset>
                </wp:positionH>
                <wp:positionV relativeFrom="paragraph">
                  <wp:posOffset>-208280</wp:posOffset>
                </wp:positionV>
                <wp:extent cx="2203450" cy="3746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ступление транспортных средств и разгрузка тов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-16.4pt;mso-position-vertical-relative:text;margin-left:166.1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оступление транспортных средств и разгрузка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0105</wp:posOffset>
                </wp:positionH>
                <wp:positionV relativeFrom="paragraph">
                  <wp:posOffset>216535</wp:posOffset>
                </wp:positionV>
                <wp:extent cx="2203450" cy="3746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иемка товаров по количеству и каче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17.05pt;mso-position-vertical-relative:text;margin-left:166.1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иемка товаров по количеству и каче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1830</wp:posOffset>
                </wp:positionH>
                <wp:positionV relativeFrom="paragraph">
                  <wp:posOffset>280035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22.05pt" to="252.9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0105</wp:posOffset>
                </wp:positionH>
                <wp:positionV relativeFrom="paragraph">
                  <wp:posOffset>151765</wp:posOffset>
                </wp:positionV>
                <wp:extent cx="2203450" cy="2832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оставка тов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11.95pt;mso-position-vertical-relative:text;margin-left:166.1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оставка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11830</wp:posOffset>
                </wp:positionH>
                <wp:positionV relativeFrom="paragraph">
                  <wp:posOffset>123825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9.75pt" to="252.9pt,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0150</wp:posOffset>
                </wp:positionH>
                <wp:positionV relativeFrom="paragraph">
                  <wp:posOffset>32385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55pt" to="166.45pt,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09110</wp:posOffset>
                </wp:positionH>
                <wp:positionV relativeFrom="paragraph">
                  <wp:posOffset>32385</wp:posOffset>
                </wp:positionV>
                <wp:extent cx="7315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2.55pt" to="396.8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0150</wp:posOffset>
                </wp:positionH>
                <wp:positionV relativeFrom="paragraph">
                  <wp:posOffset>32385</wp:posOffset>
                </wp:positionV>
                <wp:extent cx="0" cy="54864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55pt" to="94.5pt,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40630</wp:posOffset>
                </wp:positionH>
                <wp:positionV relativeFrom="paragraph">
                  <wp:posOffset>32385</wp:posOffset>
                </wp:positionV>
                <wp:extent cx="0" cy="54864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2.55pt" to="396.9pt,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8505</wp:posOffset>
                </wp:positionH>
                <wp:positionV relativeFrom="paragraph">
                  <wp:posOffset>269875</wp:posOffset>
                </wp:positionV>
                <wp:extent cx="923290" cy="55753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зону подготовки к продаж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21.2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зону подготовки к продаж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70425</wp:posOffset>
                </wp:positionH>
                <wp:positionV relativeFrom="paragraph">
                  <wp:posOffset>269875</wp:posOffset>
                </wp:positionV>
                <wp:extent cx="923290" cy="557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места складиро-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21.2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места складиро-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50185</wp:posOffset>
                </wp:positionH>
                <wp:positionV relativeFrom="paragraph">
                  <wp:posOffset>5715</wp:posOffset>
                </wp:positionV>
                <wp:extent cx="923290" cy="4660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торговый з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0.4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торговый з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00150</wp:posOffset>
                </wp:positionH>
                <wp:positionV relativeFrom="paragraph">
                  <wp:posOffset>209550</wp:posOffset>
                </wp:positionV>
                <wp:extent cx="0" cy="36576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6.5pt" to="94.5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11830</wp:posOffset>
                </wp:positionH>
                <wp:positionV relativeFrom="paragraph">
                  <wp:posOffset>118110</wp:posOffset>
                </wp:positionV>
                <wp:extent cx="0" cy="274320"/>
                <wp:effectExtent l="38735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9.3pt" to="252.9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32070</wp:posOffset>
                </wp:positionH>
                <wp:positionV relativeFrom="paragraph">
                  <wp:posOffset>209550</wp:posOffset>
                </wp:positionV>
                <wp:extent cx="0" cy="2743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16.5pt" to="404.1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0185</wp:posOffset>
                </wp:positionH>
                <wp:positionV relativeFrom="paragraph">
                  <wp:posOffset>81280</wp:posOffset>
                </wp:positionV>
                <wp:extent cx="923290" cy="8318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кладка товаров на рабочем месте продав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5.5pt;mso-wrap-distance-left:9.05pt;mso-wrap-distance-right:9.05pt;mso-wrap-distance-top:0pt;mso-wrap-distance-bottom:0pt;margin-top:6.4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кладка товаров на рабочем месте продав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8505</wp:posOffset>
                </wp:positionH>
                <wp:positionV relativeFrom="paragraph">
                  <wp:posOffset>264160</wp:posOffset>
                </wp:positionV>
                <wp:extent cx="923290" cy="64897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бор и подготовка товаров к продаж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1pt;mso-wrap-distance-left:9.05pt;mso-wrap-distance-right:9.05pt;mso-wrap-distance-top:0pt;mso-wrap-distance-bottom:0pt;margin-top:20.8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бор и подготовка товаров к продаж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70425</wp:posOffset>
                </wp:positionH>
                <wp:positionV relativeFrom="paragraph">
                  <wp:posOffset>172720</wp:posOffset>
                </wp:positionV>
                <wp:extent cx="923290" cy="55753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ладиро-вание тов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13.6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ладиро-вание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05990</wp:posOffset>
                </wp:positionH>
                <wp:positionV relativeFrom="paragraph">
                  <wp:posOffset>144780</wp:posOffset>
                </wp:positionV>
                <wp:extent cx="0" cy="21031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1.4pt" to="173.7pt,17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09110</wp:posOffset>
                </wp:positionH>
                <wp:positionV relativeFrom="paragraph">
                  <wp:posOffset>53340</wp:posOffset>
                </wp:positionV>
                <wp:extent cx="0" cy="2743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4.2pt" to="339.3pt,22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05990</wp:posOffset>
                </wp:positionH>
                <wp:positionV relativeFrom="paragraph">
                  <wp:posOffset>144780</wp:posOffset>
                </wp:positionV>
                <wp:extent cx="54864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1.4pt" to="216.8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69030</wp:posOffset>
                </wp:positionH>
                <wp:positionV relativeFrom="paragraph">
                  <wp:posOffset>53340</wp:posOffset>
                </wp:positionV>
                <wp:extent cx="6400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4.2pt" to="339.25pt,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00150</wp:posOffset>
                </wp:positionH>
                <wp:positionV relativeFrom="paragraph">
                  <wp:posOffset>295275</wp:posOffset>
                </wp:positionV>
                <wp:extent cx="0" cy="36576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3.25pt" to="94.5pt,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11830</wp:posOffset>
                </wp:positionH>
                <wp:positionV relativeFrom="paragraph">
                  <wp:posOffset>295275</wp:posOffset>
                </wp:positionV>
                <wp:extent cx="0" cy="274320"/>
                <wp:effectExtent l="38735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23.25pt" to="252.9pt,4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32070</wp:posOffset>
                </wp:positionH>
                <wp:positionV relativeFrom="paragraph">
                  <wp:posOffset>112395</wp:posOffset>
                </wp:positionV>
                <wp:extent cx="0" cy="36576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8.85pt" to="404.1pt,3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0185</wp:posOffset>
                </wp:positionH>
                <wp:positionV relativeFrom="paragraph">
                  <wp:posOffset>258445</wp:posOffset>
                </wp:positionV>
                <wp:extent cx="923290" cy="8318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бор и отбор товаров покупа-тел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5.5pt;mso-wrap-distance-left:9.05pt;mso-wrap-distance-right:9.05pt;mso-wrap-distance-top:0pt;mso-wrap-distance-bottom:0pt;margin-top:20.3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бор и отбор товаров покупа-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70425</wp:posOffset>
                </wp:positionH>
                <wp:positionV relativeFrom="paragraph">
                  <wp:posOffset>167005</wp:posOffset>
                </wp:positionV>
                <wp:extent cx="923290" cy="46609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ранение тов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3.1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ранение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8505</wp:posOffset>
                </wp:positionH>
                <wp:positionV relativeFrom="paragraph">
                  <wp:posOffset>43815</wp:posOffset>
                </wp:positionV>
                <wp:extent cx="923290" cy="55753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вобожде-ние товаров от упак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3.4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вобожде-ние товаров от упак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00150</wp:posOffset>
                </wp:positionH>
                <wp:positionV relativeFrom="paragraph">
                  <wp:posOffset>290195</wp:posOffset>
                </wp:positionV>
                <wp:extent cx="0" cy="36576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85pt" to="94.5pt,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32070</wp:posOffset>
                </wp:positionH>
                <wp:positionV relativeFrom="paragraph">
                  <wp:posOffset>15875</wp:posOffset>
                </wp:positionV>
                <wp:extent cx="0" cy="36576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1.25pt" to="404.1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11830</wp:posOffset>
                </wp:positionH>
                <wp:positionV relativeFrom="paragraph">
                  <wp:posOffset>166370</wp:posOffset>
                </wp:positionV>
                <wp:extent cx="0" cy="274320"/>
                <wp:effectExtent l="38735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3.1pt" to="252.9pt,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70425</wp:posOffset>
                </wp:positionH>
                <wp:positionV relativeFrom="paragraph">
                  <wp:posOffset>70485</wp:posOffset>
                </wp:positionV>
                <wp:extent cx="923290" cy="55753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товаров к продаж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5.5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товаров к продаж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0185</wp:posOffset>
                </wp:positionH>
                <wp:positionV relativeFrom="paragraph">
                  <wp:posOffset>129540</wp:posOffset>
                </wp:positionV>
                <wp:extent cx="923290" cy="55753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чет за отобранные 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10.2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чет за отобранные 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8505</wp:posOffset>
                </wp:positionH>
                <wp:positionV relativeFrom="paragraph">
                  <wp:posOffset>38100</wp:posOffset>
                </wp:positionV>
                <wp:extent cx="923290" cy="55753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равка товаров в торговый з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3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равка товаров в торговый з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32070</wp:posOffset>
                </wp:positionH>
                <wp:positionV relativeFrom="paragraph">
                  <wp:posOffset>10160</wp:posOffset>
                </wp:positionV>
                <wp:extent cx="0" cy="36576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0.8pt" to="404.1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7350</wp:posOffset>
                </wp:positionH>
                <wp:positionV relativeFrom="paragraph">
                  <wp:posOffset>101600</wp:posOffset>
                </wp:positionV>
                <wp:extent cx="54864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8pt" to="173.6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11830</wp:posOffset>
                </wp:positionH>
                <wp:positionV relativeFrom="paragraph">
                  <wp:posOffset>69215</wp:posOffset>
                </wp:positionV>
                <wp:extent cx="0" cy="274320"/>
                <wp:effectExtent l="38735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5.45pt" to="252.9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70425</wp:posOffset>
                </wp:positionH>
                <wp:positionV relativeFrom="paragraph">
                  <wp:posOffset>64770</wp:posOffset>
                </wp:positionV>
                <wp:extent cx="923290" cy="55753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равка товаров в торговый з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5.1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равка товаров в торговый з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09110</wp:posOffset>
                </wp:positionH>
                <wp:positionV relativeFrom="paragraph">
                  <wp:posOffset>36830</wp:posOffset>
                </wp:positionV>
                <wp:extent cx="36576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2.9pt" to="368.05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0185</wp:posOffset>
                </wp:positionH>
                <wp:positionV relativeFrom="paragraph">
                  <wp:posOffset>32385</wp:posOffset>
                </wp:positionV>
                <wp:extent cx="923290" cy="55753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азание услуг покупател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2.5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азание услуг покупате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ис.2. Структура и последовательность выполнения операций, связанных с поступлением товаров и торгово-технологическим процессом, в ООО «Светлана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Формирование товарного ассортимента – это установление в определенном порядке конкретной номенклатуры товаров, образующих необходимую их совокупность для розничной торговли. К факторам, влияющим на этот процесс, относятся: принципы формирования ассортимента, профиль торгового предприятия, потребительские комплексы, товарная классификация, стадия жизненного цикла товара, устойчивость товарного ассортимента (табл.1)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1.</w:t>
      </w:r>
    </w:p>
    <w:p>
      <w:pPr>
        <w:pStyle w:val="3"/>
        <w:rPr/>
      </w:pPr>
      <w:r>
        <w:rPr/>
        <w:t>Факторы, влияющие на формирование ассортимента товаров розничного торгового предприятия.</w:t>
      </w:r>
    </w:p>
    <w:p>
      <w:pPr>
        <w:pStyle w:val="Normal"/>
        <w:spacing w:lineRule="auto" w:line="360"/>
        <w:jc w:val="center"/>
        <w:rPr>
          <w:sz w:val="10"/>
        </w:rPr>
      </w:pPr>
      <w:r>
        <w:rPr>
          <w:sz w:val="1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ор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ав и содержание фактор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Принципы формирования ассортимент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Ассортимент должен формироваться на основе спроса покупателей, а также с учетом его воздействия на товары повседневного, периодического и редкого потреблен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Профиль торгового предприяти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Ассортиментная номенклатура обуславливается товарной ориентацией, типоразмером, зоной действия и состоянием материально-технической базы торгового предприят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Потребительские комплекс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За основу комплексной потребности должен быть взят конкретный перечень товаров, сгруппированных по функционально-потребительским признака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Товарная классификаци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Ассортиментная совокупность устанавливается на основе следующей классификации: товарная группа; подгруппы. Каждая подгруппа складывается из родственных товаров различных вид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Стадия жизненного цикла товар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На приобретение продукции оказывает влияние жизненный цикл товара: внедрение, рост, зрелость, устарева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Устойчивость ассортимента товаров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Стабильность постоянного ассортимента товаров по группам, подгруппам, видам и разновидностям в розничной продаже обеспечивается наличием товарных запасов, которые регулируются с учетом потребностей покупателей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Эти факторы при формировании товарного ассортимента находятся во взаимодействии. Их сочетание зависит от характера спроса, предъявляемого покупателями, конкретного профиля розничного торгового предприятия и условий его функциониро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ОО «Светлана» осуществляет торговлю косметическими средствами. К косметическим товарам относятся средства (вещества или препараты), предназначенные для нанесения на тело человека с целью очищения, защиты и придания привлекательного внешнего вида. Косметические средства могут обладать профилактическим действием, но никогда – лечебн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 общим признакам косметических товаров следует отнести их функциональное действие: гигиеническое, косметическое, декоративное, защитное, лечебно-профилактическое и специальное (табл.2)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2.</w:t>
      </w:r>
    </w:p>
    <w:p>
      <w:pPr>
        <w:pStyle w:val="3"/>
        <w:rPr/>
      </w:pPr>
      <w:r>
        <w:rPr/>
        <w:t>Общая классификация косметических средств.</w:t>
      </w:r>
    </w:p>
    <w:p>
      <w:pPr>
        <w:pStyle w:val="Normal"/>
        <w:spacing w:lineRule="auto" w:line="360"/>
        <w:jc w:val="center"/>
        <w:rPr>
          <w:sz w:val="10"/>
        </w:rPr>
      </w:pPr>
      <w:r>
        <w:rPr>
          <w:sz w:val="1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08"/>
        <w:gridCol w:w="303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ассификационный признак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ассификационная группировк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 косметических средст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Функциональное действие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Гигиенические (очищающие)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Косметические (увлажняющие, питающие, тонизирующие и др.)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Декоративные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Защитные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Лечебно-профилактические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специальны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ыло, шампуни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Кремы, лосьоны, бальзамы, перспиранты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Пудра, помада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Кремы для рук и тела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Зубные пасты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Депилятор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Консистенция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Жидкие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Эмульсионные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Желеобразные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азеобразные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Воскообразные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орошкообразные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Лосьоны, шампуни, лаки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Кремы, шампуни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Кремы, бальзамы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Кремы, блеск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Губные помады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Пудра, тен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Тип кожи, волос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Для сухой кожи (волос)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Для нормальной кожи (волос)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Для жирной кожи (волос)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Другие (в зависимости от средств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Кремы, шампуни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Лосьоны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олочко и др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ООО «Светлана» наиболее широко представлены средства по уходу за кожей. Отразим ассортимент данных средств в таблице 3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3.</w:t>
      </w:r>
    </w:p>
    <w:p>
      <w:pPr>
        <w:pStyle w:val="3"/>
        <w:rPr/>
      </w:pPr>
      <w:r>
        <w:rPr/>
        <w:t>Ассортимент средств по уходу за кожей в ООО «Светлана».</w:t>
      </w:r>
    </w:p>
    <w:p>
      <w:pPr>
        <w:pStyle w:val="Normal"/>
        <w:spacing w:lineRule="auto" w:line="360"/>
        <w:jc w:val="center"/>
        <w:rPr>
          <w:sz w:val="10"/>
        </w:rPr>
      </w:pPr>
      <w:r>
        <w:rPr>
          <w:sz w:val="1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иды средств по уходу за кож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овар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крабы ли пилинг-сред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ска косметическая очищающая «Уральские самоцветы»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ем-скраб для лица «Уральские самоцветы»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ем-скраб для тела «Линда»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ска очищающая для лица Орифлейм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илинг-крем для тела Грин-мам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краб с пемзой для ног Фриман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краб для лица Грин-ма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ремы и маски очищающ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ем очищающий Линд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ска очищающая Ниве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ем для лица очищающий Орифлей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ас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ска для лица Орифлейм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ска для лица Уральские самоцветы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ска питательная Линд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ска с микроэлементами Грин-ма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чищающие полос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ля кожи носа Ниве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ремы очищающ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ем очищающий серии Карина  Свобод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ем очищающий Роса невская космети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Лосьоны и тон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гуречный невская косметик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озовая вода невская косметик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Лосьон-тоник с экстрактом шиповника Чистая линия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осьон-тоник серии Сенержи Лаборатории Гарань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осьон серии Пленитюд Лореал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рем-пена, крем-мыло, крем-г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ем-мыло Дав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ем-пена Дав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ем-гель Дав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ель для душа Палмолив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ем-мыло Палмоли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интетические мыл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ыло антибактериальное Диал Фоник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Эмульсионное детское мыло Бубчен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нтибактериальное мыло Протекс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ыло туалетно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етское Весн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емейное мыло весн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ыло цветочное Весн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ыло Дуру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ыло серии Люк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ыло серии Ф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ыло серии Палмолив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ыло серии Сорти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ыло серии Кам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ремы, сливки, гели, мас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ем для сухой кожи Спермацетовый Невская косметик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ем для жирной кожи Ромашка Невская косметик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ем для нормальной кожи Ворожея Невская косметик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снова для макияжа Линд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ливки Роса Невская косметик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олочко Ниве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ремы для и после брить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ем для бритья Нестор Норд-ос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ем-аэрозоль для бритья Флорен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ем для бритья Жилет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осьон после бритья Жилет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альзам после бритья Ниве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ем после бритья Линд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Защитные сред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ем для загара Гарань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олочко от загара Ниве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осьон после загара Амбр Солер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ем от загара Джонсон и Джонсо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езодоранты-антиперспиран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езодоранты серии Ф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езодорант серии риксон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ем-дезодорант Нивея</w:t>
            </w:r>
          </w:p>
          <w:p>
            <w:pPr>
              <w:pStyle w:val="Heading5"/>
              <w:rPr/>
            </w:pPr>
            <w:r>
              <w:rPr/>
              <w:t>Мужской дезодорант Жилет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езодорант для мужчин Менне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редства против угревой сып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ем Клерасил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ыло Сейфгард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осьон окси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ем для проблемной кожи Русская космети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ли для ва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ль хвойная Линд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ль с экстрактом фиалки Линд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оль фруктовая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ль персикова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Лечебно-профилактические сред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сло для ногтей Люмин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ем для ногтей Апрель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ак защитный Люмин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епилятор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ем Опилк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рем для депиляции Уральские самоцве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редства для воло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Шампунь серии Линд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Шампунь серии Эльсев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Шампунь серии Ниве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Шампунь серии Велл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екоративная космет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чень большой ассортимент декоративных средств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опросы, касающиеся каналов распределения, необходимо рассматривать с точки зрения объемов реализации товарной массы. Под каналами распределения понимаются посредники, с помощью которых происходит перепродажа товаров при их движении к местам потребления. Распределение товаров является существенной стороной рынка. Каналы распределения характеризуются числом посредников, занятых доведением товаров до потребителя. По этому признаку они делятся на: одноуровневые (один посредник – розничное звено); двухуровневые (два посредника – оптовое и розничное звенья); трехуровневые (три посредника – крупный оптовик, мелкий оптовик, розничное звено). Выбор варианта каналов распределения зависят от величины товарных потоков и минимума приведенных затрат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магазине ООО «Светлана» имеются все три вида посредников. Импортные товары, как правило, идут через трехуровневые каналы, отечественные – через двух- и одноуровневые канал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rPr/>
      </w:pPr>
      <w:bookmarkStart w:id="2" w:name="__RefHeading___Toc6314793"/>
      <w:bookmarkEnd w:id="2"/>
      <w:r>
        <w:rPr/>
        <w:t>Маркетинговые исследования фирмы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ммерческая деятельность торгового предприятия должна базироваться на исследованиях рынков товаров: анализ рыночных процессов, изучение спроса и предложения на товары, причинно-следственных связей, характера и предпосылок развития целевых рынков. Первая задача – оценка рыночного окружения: состояние реальной конъюнктуры рынков, конкурентная стратегия и коммерческие условия, вторая – выявление структуры спроса и предложения, их сочетания и сбалансированность, третья – выработка альтернативных решений по обследуемым объектам и их использование в прогнозируемом период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бязательным условием исследования рынка является рабочая гипотеза. Она представляет собой обоснованное предположение путей решения поставленных задач на основе закономерностей и тенденций развития рынка. По существу, смысл исследования заключается в проверке рабочей гипотезы. Такой подход ориентирует на получение вероятностной информации, подтверждающей выдвинутую гипотез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 комплексном исследовании спроса потребительских требований целесообразно использовать маркетинг, ориентированный на усредненного потребителя, или «концентрированный» маркетинг, рассчитанный на различные группы населения. Требования маркетинга распространяются на структуру товарного предложения, с одной стороны, и на повышение избирательности спроса и его развитие, с другой. Следовательно, маркетинг призван согласовать производство и потребление товаров, обеспечивая сбалансированность спроса и предлож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Американские маркетологи считают, что интересы и покупательские требования обусловлены социально-экономическим положением населения. Иными словами, спрос и потребности человека формируются под влиянием характерных признаков общественных классов и типологии личностных факторов. Опыт зарубежных фирм показывает, что многие из них преуспевают в коммерческом деле благодаря использованию целенаправленного маркетингового исследования рынка товаров (рис.5). эта возможность реализуется на основе отработанной методологии маркетинг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2950</wp:posOffset>
                </wp:positionH>
                <wp:positionV relativeFrom="paragraph">
                  <wp:posOffset>188595</wp:posOffset>
                </wp:positionV>
                <wp:extent cx="2286000" cy="64008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Исследова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ы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8.5pt;margin-top:14.85pt;width:179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Исследован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ынка</w:t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00550</wp:posOffset>
                </wp:positionH>
                <wp:positionV relativeFrom="paragraph">
                  <wp:posOffset>188595</wp:posOffset>
                </wp:positionV>
                <wp:extent cx="1554480" cy="64008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Исследова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тенциальных возможностей фир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6.5pt;margin-top:14.85pt;width:122.3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Исследован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тенциальных возможностей фирмы</w:t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40230</wp:posOffset>
                </wp:positionH>
                <wp:positionV relativeFrom="paragraph">
                  <wp:posOffset>215265</wp:posOffset>
                </wp:positionV>
                <wp:extent cx="0" cy="27432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6.95pt" to="144.9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32070</wp:posOffset>
                </wp:positionH>
                <wp:positionV relativeFrom="paragraph">
                  <wp:posOffset>215265</wp:posOffset>
                </wp:positionV>
                <wp:extent cx="0" cy="2743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16.95pt" to="404.1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4390</wp:posOffset>
                </wp:positionH>
                <wp:positionV relativeFrom="paragraph">
                  <wp:posOffset>182880</wp:posOffset>
                </wp:positionV>
                <wp:extent cx="20116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4.4pt" to="224.0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34390</wp:posOffset>
                </wp:positionH>
                <wp:positionV relativeFrom="paragraph">
                  <wp:posOffset>18288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4.4pt" to="65.7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46070</wp:posOffset>
                </wp:positionH>
                <wp:positionV relativeFrom="paragraph">
                  <wp:posOffset>182880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4.4pt" to="224.1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43350</wp:posOffset>
                </wp:positionH>
                <wp:positionV relativeFrom="paragraph">
                  <wp:posOffset>182880</wp:posOffset>
                </wp:positionV>
                <wp:extent cx="118872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4.4pt" to="404.05pt,1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43350</wp:posOffset>
                </wp:positionH>
                <wp:positionV relativeFrom="paragraph">
                  <wp:posOffset>182880</wp:posOffset>
                </wp:positionV>
                <wp:extent cx="0" cy="33832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4.4pt" to="310.5pt,2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1305</wp:posOffset>
                </wp:positionH>
                <wp:positionV relativeFrom="paragraph">
                  <wp:posOffset>54610</wp:posOffset>
                </wp:positionV>
                <wp:extent cx="1106170" cy="64897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учение и анализ условий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7.1pt;height:51.1pt;mso-wrap-distance-left:9.05pt;mso-wrap-distance-right:9.05pt;mso-wrap-distance-top:0pt;mso-wrap-distance-bottom:0pt;margin-top:4.3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зучение и анализ условий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92985</wp:posOffset>
                </wp:positionH>
                <wp:positionV relativeFrom="paragraph">
                  <wp:posOffset>54610</wp:posOffset>
                </wp:positionV>
                <wp:extent cx="1106170" cy="64897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учение форм и методов торгов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7.1pt;height:51.1pt;mso-wrap-distance-left:9.05pt;mso-wrap-distance-right:9.05pt;mso-wrap-distance-top:0pt;mso-wrap-distance-bottom:0pt;margin-top:4.3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зучение форм и методов торгов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87545</wp:posOffset>
                </wp:positionH>
                <wp:positionV relativeFrom="paragraph">
                  <wp:posOffset>54610</wp:posOffset>
                </wp:positionV>
                <wp:extent cx="1380490" cy="64897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хозяйственной деятельности 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4.3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хозяйственной деятельности 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43350</wp:posOffset>
                </wp:positionH>
                <wp:positionV relativeFrom="paragraph">
                  <wp:posOffset>26670</wp:posOffset>
                </wp:positionV>
                <wp:extent cx="54864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2.1pt" to="353.6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34390</wp:posOffset>
                </wp:positionH>
                <wp:positionV relativeFrom="paragraph">
                  <wp:posOffset>85725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6.75pt" to="65.7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4390</wp:posOffset>
                </wp:positionH>
                <wp:positionV relativeFrom="paragraph">
                  <wp:posOffset>268605</wp:posOffset>
                </wp:positionV>
                <wp:extent cx="82296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21.15pt" to="130.4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57350</wp:posOffset>
                </wp:positionH>
                <wp:positionV relativeFrom="paragraph">
                  <wp:posOffset>268605</wp:posOffset>
                </wp:positionV>
                <wp:extent cx="0" cy="283464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1.15pt" to="130.5pt,2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37510</wp:posOffset>
                </wp:positionH>
                <wp:positionV relativeFrom="paragraph">
                  <wp:posOffset>85725</wp:posOffset>
                </wp:positionV>
                <wp:extent cx="0" cy="1828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6.75pt" to="231.3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48790</wp:posOffset>
                </wp:positionH>
                <wp:positionV relativeFrom="paragraph">
                  <wp:posOffset>268605</wp:posOffset>
                </wp:positionV>
                <wp:extent cx="118872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21.15pt" to="231.25pt,2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48790</wp:posOffset>
                </wp:positionH>
                <wp:positionV relativeFrom="paragraph">
                  <wp:posOffset>268605</wp:posOffset>
                </wp:positionV>
                <wp:extent cx="0" cy="25603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21.15pt" to="137.7pt,2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87545</wp:posOffset>
                </wp:positionH>
                <wp:positionV relativeFrom="paragraph">
                  <wp:posOffset>140335</wp:posOffset>
                </wp:positionV>
                <wp:extent cx="1380490" cy="64897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конкурентно-способности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11.05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конкурентно-способности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0105</wp:posOffset>
                </wp:positionH>
                <wp:positionV relativeFrom="paragraph">
                  <wp:posOffset>140335</wp:posOffset>
                </wp:positionV>
                <wp:extent cx="1380490" cy="648970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учение деятельности фирм-конкур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11.0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учение деятельности фирм-конкур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1305</wp:posOffset>
                </wp:positionH>
                <wp:positionV relativeFrom="paragraph">
                  <wp:posOffset>140335</wp:posOffset>
                </wp:positionV>
                <wp:extent cx="1106170" cy="374650"/>
                <wp:effectExtent l="0" t="0" r="0" b="0"/>
                <wp:wrapNone/>
                <wp:docPr id="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с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11.0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с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48790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8.85pt" to="166.4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83030</wp:posOffset>
                </wp:positionH>
                <wp:positionV relativeFrom="paragraph">
                  <wp:posOffset>20955</wp:posOffset>
                </wp:positionV>
                <wp:extent cx="274320" cy="0"/>
                <wp:effectExtent l="635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.65pt" to="130.45pt,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43350</wp:posOffset>
                </wp:positionH>
                <wp:positionV relativeFrom="paragraph">
                  <wp:posOffset>112395</wp:posOffset>
                </wp:positionV>
                <wp:extent cx="54864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8.85pt" to="353.6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1305</wp:posOffset>
                </wp:positionH>
                <wp:positionV relativeFrom="paragraph">
                  <wp:posOffset>258445</wp:posOffset>
                </wp:positionV>
                <wp:extent cx="1106170" cy="374650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пред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20.3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пред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83030</wp:posOffset>
                </wp:positionH>
                <wp:positionV relativeFrom="paragraph">
                  <wp:posOffset>139700</wp:posOffset>
                </wp:positionV>
                <wp:extent cx="274320" cy="0"/>
                <wp:effectExtent l="635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1pt" to="130.45pt,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87545</wp:posOffset>
                </wp:positionH>
                <wp:positionV relativeFrom="paragraph">
                  <wp:posOffset>135255</wp:posOffset>
                </wp:positionV>
                <wp:extent cx="1380490" cy="64897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конкуренто-способности 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10.65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конкуренто-способности 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10105</wp:posOffset>
                </wp:positionH>
                <wp:positionV relativeFrom="paragraph">
                  <wp:posOffset>135255</wp:posOffset>
                </wp:positionV>
                <wp:extent cx="1380490" cy="648970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учение фирм-покупателей тов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10.6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учение фирм-покупателей тов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48790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8.45pt" to="166.4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43350</wp:posOffset>
                </wp:positionH>
                <wp:positionV relativeFrom="paragraph">
                  <wp:posOffset>107315</wp:posOffset>
                </wp:positionV>
                <wp:extent cx="54864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8.45pt" to="353.6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1305</wp:posOffset>
                </wp:positionH>
                <wp:positionV relativeFrom="paragraph">
                  <wp:posOffset>285750</wp:posOffset>
                </wp:positionV>
                <wp:extent cx="1106170" cy="74041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требований потребителя к това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22.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требований потребителя к това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83030</wp:posOffset>
                </wp:positionH>
                <wp:positionV relativeFrom="paragraph">
                  <wp:posOffset>257810</wp:posOffset>
                </wp:positionV>
                <wp:extent cx="274320" cy="0"/>
                <wp:effectExtent l="635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20.3pt" to="130.45pt,2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87545</wp:posOffset>
                </wp:positionH>
                <wp:positionV relativeFrom="paragraph">
                  <wp:posOffset>129540</wp:posOffset>
                </wp:positionV>
                <wp:extent cx="1380490" cy="648970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ценка конкурентных возможностей 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10.2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ценка конкурентных возможностей 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10105</wp:posOffset>
                </wp:positionH>
                <wp:positionV relativeFrom="paragraph">
                  <wp:posOffset>220980</wp:posOffset>
                </wp:positionV>
                <wp:extent cx="1380490" cy="1106170"/>
                <wp:effectExtent l="0" t="0" r="0" b="0"/>
                <wp:wrapNone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учение коммерческой практики, экономических, правовых, торгово-политических усло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7.1pt;mso-wrap-distance-left:9.05pt;mso-wrap-distance-right:9.05pt;mso-wrap-distance-top:0pt;mso-wrap-distance-bottom:0pt;margin-top:17.4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учение коммерческой практики, экономических, правовых, торгово-политических усло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43350</wp:posOffset>
                </wp:positionH>
                <wp:positionV relativeFrom="paragraph">
                  <wp:posOffset>193040</wp:posOffset>
                </wp:positionV>
                <wp:extent cx="54864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5.2pt" to="353.65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1305</wp:posOffset>
                </wp:positionH>
                <wp:positionV relativeFrom="paragraph">
                  <wp:posOffset>280035</wp:posOffset>
                </wp:positionV>
                <wp:extent cx="1106170" cy="740410"/>
                <wp:effectExtent l="0" t="0" r="0" b="0"/>
                <wp:wrapNone/>
                <wp:docPr id="8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перспектив развития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22.0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перспектив развития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48790</wp:posOffset>
                </wp:positionH>
                <wp:positionV relativeFrom="paragraph">
                  <wp:posOffset>69215</wp:posOffset>
                </wp:positionV>
                <wp:extent cx="36576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.45pt" to="166.4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83030</wp:posOffset>
                </wp:positionH>
                <wp:positionV relativeFrom="paragraph">
                  <wp:posOffset>36830</wp:posOffset>
                </wp:positionV>
                <wp:extent cx="274320" cy="0"/>
                <wp:effectExtent l="635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2.9pt" to="130.45pt,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ис.3. Структура маркетингового исследо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Состояние рынка товаров определяется его конъюнктуро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ъюнктура – это сложившаяся на рынке экономическая ситуация, которая играет существенную роль в коммерческом деле. Предметами конъюнктуры являются участники рынка, структура и объем движения товаров на рынке, спрос и предложение товаров, динамика цен, политика конкурентов, коммерческие условия реализации продукции. На целевых рынках эти элементы действуют с неодинаковой интенсивностью и длительностью. Причем один и тот же элемент может влиять по-разному в различное врем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стоянное изучение и прогнозирование конъюнктуры – необходимое условие для успешной торговли. Знание конъюнктуры позволяет рационально маневрировать и использовать ресурсы, продавать товар по выгодным ценам, в соответствии с ожидаемой обстановкой на рынке расширять или сокращать производство това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зарубежной практике существует множество методов прогнозирования конъюнктуры рынка, отличающихся инструментарием, областью применения и обоснованностью. Наиболее часто используются методы: экстраполяция, экспертных оценок, математического моделиро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Метод экстраполяции предполагает проведение анализа конъюнктуры рынка за предшествующий период и установление тенденций его развития в ближайшей перспективе. Метод экспертных оценок основан на изучении и сопоставлении экспертами конъюнктурных показателей в настоящем и будущем в целях принятия прогнозных решений. Метод математического моделирования связан с определением функциональной зависимости между отдельными конъюнктурными показател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ынок как сфера обмена рассматривается в совокупности: производство, распределение, потребление. Производство ориентировано на конкретный рынок товаров. Распределение формируется под влиянием товарно-материальных потоков, предназначенных к реализации на рынке. Потребление определяется прежде всего спросом населения: покупательские возможности и потребности, мотивы покупки, потребительские свойства това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аким образом, потребительский рынок, регулируется спросом и предложением товаров, потребностями и возможностями покупа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3" w:name="__RefHeading___Toc6314794"/>
      <w:bookmarkEnd w:id="3"/>
      <w:r>
        <w:rPr/>
        <w:t>Список использованной литературы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707" w:hanging="360"/>
        <w:jc w:val="both"/>
        <w:rPr>
          <w:sz w:val="28"/>
        </w:rPr>
      </w:pPr>
      <w:r>
        <w:rPr>
          <w:sz w:val="28"/>
        </w:rPr>
        <w:t>Баженов Ю.К., Васькин Е.В., Организация рекламы в магазине. – М.:, 1998</w:t>
      </w:r>
    </w:p>
    <w:p>
      <w:pPr>
        <w:pStyle w:val="Normal"/>
        <w:numPr>
          <w:ilvl w:val="0"/>
          <w:numId w:val="2"/>
        </w:numPr>
        <w:spacing w:lineRule="auto" w:line="360"/>
        <w:ind w:left="360" w:right="707" w:hanging="360"/>
        <w:jc w:val="both"/>
        <w:rPr>
          <w:sz w:val="28"/>
        </w:rPr>
      </w:pPr>
      <w:r>
        <w:rPr>
          <w:sz w:val="28"/>
        </w:rPr>
        <w:t>Бурмистров В.Г., Организация торговых процессов непродовольственных товаров. – М.: Экономика, 1989</w:t>
      </w:r>
    </w:p>
    <w:p>
      <w:pPr>
        <w:pStyle w:val="Normal"/>
        <w:numPr>
          <w:ilvl w:val="0"/>
          <w:numId w:val="2"/>
        </w:numPr>
        <w:spacing w:lineRule="auto" w:line="360"/>
        <w:ind w:left="360" w:right="707" w:hanging="360"/>
        <w:jc w:val="both"/>
        <w:rPr>
          <w:sz w:val="28"/>
        </w:rPr>
      </w:pPr>
      <w:r>
        <w:rPr>
          <w:sz w:val="28"/>
        </w:rPr>
        <w:t>Бухгалтерский учет в торговле №4, Москва, 1997г.</w:t>
      </w:r>
    </w:p>
    <w:p>
      <w:pPr>
        <w:pStyle w:val="Normal"/>
        <w:numPr>
          <w:ilvl w:val="0"/>
          <w:numId w:val="2"/>
        </w:numPr>
        <w:spacing w:lineRule="auto" w:line="360"/>
        <w:ind w:left="360" w:right="707" w:hanging="360"/>
        <w:jc w:val="both"/>
        <w:rPr>
          <w:sz w:val="28"/>
        </w:rPr>
      </w:pPr>
      <w:r>
        <w:rPr>
          <w:sz w:val="28"/>
        </w:rPr>
        <w:t>Вилкова С.А., Товароведение и экспертиза парфюмерно-косметических товаров. Учебник для вузов. Деловая литература. – М.: 2000</w:t>
      </w:r>
    </w:p>
    <w:p>
      <w:pPr>
        <w:pStyle w:val="Normal"/>
        <w:numPr>
          <w:ilvl w:val="0"/>
          <w:numId w:val="2"/>
        </w:numPr>
        <w:spacing w:lineRule="auto" w:line="360"/>
        <w:ind w:left="360" w:right="707" w:hanging="360"/>
        <w:jc w:val="both"/>
        <w:rPr>
          <w:sz w:val="28"/>
        </w:rPr>
      </w:pPr>
      <w:r>
        <w:rPr>
          <w:sz w:val="28"/>
        </w:rPr>
        <w:t>Пискунова Н.И., Исследование рынка: Учебное пособие. – М., 1995</w:t>
      </w:r>
    </w:p>
    <w:p>
      <w:pPr>
        <w:pStyle w:val="Normal"/>
        <w:numPr>
          <w:ilvl w:val="0"/>
          <w:numId w:val="2"/>
        </w:numPr>
        <w:spacing w:lineRule="auto" w:line="360"/>
        <w:ind w:left="360" w:right="707" w:hanging="360"/>
        <w:jc w:val="both"/>
        <w:rPr>
          <w:sz w:val="28"/>
        </w:rPr>
      </w:pPr>
      <w:r>
        <w:rPr>
          <w:sz w:val="28"/>
        </w:rPr>
        <w:t>Ф.П. Половцева, Коммерческая деятельность. Учебник. ИНФРА-М. - М.: 2001</w:t>
      </w:r>
    </w:p>
    <w:p>
      <w:pPr>
        <w:pStyle w:val="Normal"/>
        <w:ind w:right="707" w:hanging="0"/>
        <w:rPr>
          <w:sz w:val="28"/>
        </w:rPr>
      </w:pPr>
      <w:r>
        <w:rPr>
          <w:sz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06:25:00Z</dcterms:created>
  <dc:creator>Volodya</dc:creator>
  <dc:description/>
  <dc:language>en-US</dc:language>
  <cp:lastModifiedBy>KSI</cp:lastModifiedBy>
  <dcterms:modified xsi:type="dcterms:W3CDTF">2004-07-31T06:25:00Z</dcterms:modified>
  <cp:revision>2</cp:revision>
  <dc:subject/>
  <dc:title> Содержание</dc:title>
</cp:coreProperties>
</file>